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А МУНИЦИПАЛЬНЫХ ПРОГРАММ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Title"/>
        <w:shd w:fill="FFFFFF" w:val="clear"/>
        <w:bidi w:val="0"/>
        <w:ind w:left="-284" w:right="-5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ConsPlusTitle"/>
        <w:shd w:fill="FFFFFF" w:val="clear"/>
        <w:bidi w:val="0"/>
        <w:ind w:left="-284" w:right="-5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системы образования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ConsPlusNormal"/>
        <w:shd w:fill="FFFFFF" w:val="clear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8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67"/>
        <w:gridCol w:w="69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в сфере образования – начальник Управления общего образования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4"/>
              </w:numPr>
              <w:shd w:fill="FFFFFF" w:val="clear"/>
              <w:tabs>
                <w:tab w:val="clear" w:pos="408"/>
                <w:tab w:val="left" w:pos="24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4"/>
              </w:numPr>
              <w:shd w:fill="FFFFFF" w:val="clear"/>
              <w:tabs>
                <w:tab w:val="clear" w:pos="408"/>
                <w:tab w:val="left" w:pos="225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Городское строительство»</w:t>
            </w:r>
          </w:p>
          <w:p>
            <w:pPr>
              <w:pStyle w:val="ConsPlusNormal"/>
              <w:numPr>
                <w:ilvl w:val="0"/>
                <w:numId w:val="54"/>
              </w:numPr>
              <w:shd w:fill="FFFFFF" w:val="clear"/>
              <w:tabs>
                <w:tab w:val="clear" w:pos="408"/>
                <w:tab w:val="left" w:pos="176" w:leader="none"/>
                <w:tab w:val="left" w:pos="225" w:leader="none"/>
              </w:tabs>
              <w:bidi w:val="0"/>
              <w:ind w:left="34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 подведомственные Управлению общего образования Администрации города Обнинска;</w:t>
            </w:r>
          </w:p>
          <w:p>
            <w:pPr>
              <w:pStyle w:val="ConsPlusNormal"/>
              <w:numPr>
                <w:ilvl w:val="0"/>
                <w:numId w:val="54"/>
              </w:numPr>
              <w:shd w:fill="FFFFFF" w:val="clear"/>
              <w:tabs>
                <w:tab w:val="clear" w:pos="408"/>
                <w:tab w:val="left" w:pos="225" w:leader="none"/>
                <w:tab w:val="left" w:pos="346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, осуществляющие деятельность в сфере дополнительного образования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346" w:leader="none"/>
              </w:tabs>
              <w:bidi w:val="0"/>
              <w:ind w:left="63" w:right="0" w:firstLine="28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46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условий для эффективного развития образования, направленного на обеспечение 100%-ной доступности качественного образования в соответствии с меняющимися запросами населения и перспективными задачами развития общества и экономики, для обеспечения удовлетворенности граждан качеством условий осуществления образовательной деятельности организациями, осуществляющими образовательную деятельность, на уровне не ниже 80 % до 2030 г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функционирования системы патриотического воспитания граждан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autoSpaceDE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условий для развития качественного дошкольного образования;</w:t>
            </w:r>
          </w:p>
          <w:p>
            <w:pPr>
              <w:pStyle w:val="Style25"/>
              <w:widowControl w:val="false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autoSpaceDE w:val="false"/>
              <w:ind w:left="0" w:right="0" w:hanging="0"/>
              <w:rPr/>
            </w:pPr>
            <w:r>
              <w:rPr>
                <w:sz w:val="26"/>
                <w:szCs w:val="26"/>
                <w:lang w:eastAsia="ru-RU"/>
              </w:rPr>
              <w:t>Обеспечение равных возможностей для получения качественного общего образования;Реализация мер по обеспечению безопасных и здоровьесберегающих технологий в ходе организации питания.</w:t>
            </w:r>
          </w:p>
          <w:p>
            <w:pPr>
              <w:pStyle w:val="Style25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условий для организации отдыха, оздоровления и занятости детей и подростков;</w:t>
            </w:r>
          </w:p>
          <w:p>
            <w:pPr>
              <w:pStyle w:val="Style25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эффективной системы воспитания, социализации и самореализации детей, развития их способностей и талантов, профилактика деструктивного поведения.</w:t>
            </w:r>
          </w:p>
          <w:p>
            <w:pPr>
              <w:pStyle w:val="Style25"/>
              <w:numPr>
                <w:ilvl w:val="0"/>
                <w:numId w:val="67"/>
              </w:numPr>
              <w:tabs>
                <w:tab w:val="clear" w:pos="408"/>
                <w:tab w:val="left" w:pos="34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хранение и развитие инфраструктуры системы образования, соответствующей современным требованием и с учетом прогнозируемой потребности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81"/>
              </w:numPr>
              <w:shd w:fill="FFFFFF" w:val="clear"/>
              <w:tabs>
                <w:tab w:val="clear" w:pos="408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ое образование и (или) услугу по их содержанию в муниципальных образовательных учреждениях, в общей численности детей в возрасте 1-6 лет.</w:t>
            </w:r>
          </w:p>
          <w:p>
            <w:pPr>
              <w:pStyle w:val="Style25"/>
              <w:numPr>
                <w:ilvl w:val="0"/>
                <w:numId w:val="81"/>
              </w:numPr>
              <w:tabs>
                <w:tab w:val="clear" w:pos="408"/>
                <w:tab w:val="left" w:pos="318" w:leader="none"/>
              </w:tabs>
              <w:ind w:left="0" w:right="0" w:firstLine="34"/>
              <w:rPr>
                <w:sz w:val="26"/>
                <w:szCs w:val="26"/>
                <w:highlight w:val="white"/>
              </w:rPr>
            </w:pPr>
            <w:r>
              <w:rPr>
                <w:sz w:val="26"/>
                <w:szCs w:val="26"/>
                <w:highlight w:val="white"/>
              </w:rPr>
              <w:t>Доля детей в возрасте от 5 до 18 лет (17 лет включительно), охваченных дополнительным образование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правления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color w:val="002060"/>
                <w:sz w:val="26"/>
                <w:szCs w:val="26"/>
                <w:u w:val="single"/>
              </w:rPr>
            </w:pPr>
            <w:r>
              <w:rPr>
                <w:color w:val="002060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408"/>
                <w:tab w:val="left" w:pos="301" w:leader="none"/>
              </w:tabs>
              <w:autoSpaceDE w:val="false"/>
              <w:ind w:left="0" w:right="0" w:hanging="0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Участие в реализации Регионального проекта Патриотическое воспитание граждан Российской Федер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301" w:leader="none"/>
              </w:tabs>
              <w:autoSpaceDE w:val="false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(Национального проекта «Образование»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408"/>
                <w:tab w:val="left" w:pos="301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241" w:leader="none"/>
              </w:tabs>
              <w:suppressAutoHyphens w:val="false"/>
              <w:spacing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Развитие дошкольного образования на территории  города Обнинс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Развитие системы общего образования на территории города Обнинс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Совершенствование организации питан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Развитие дополнительного образования, поддержка талантливых детей и молодеж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беспечивающее направление</w:t>
            </w:r>
          </w:p>
          <w:p>
            <w:pPr>
              <w:pStyle w:val="Normal"/>
              <w:rPr>
                <w:rFonts w:ascii="Times New Roman" w:hAnsi="Times New Roman" w:eastAsia="font279;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font279;Times New Roman" w:cs="Times New Roman" w:ascii="Times New Roman" w:hAnsi="Times New Roman"/>
                <w:sz w:val="26"/>
                <w:szCs w:val="26"/>
                <w:lang w:eastAsia="ru-RU"/>
              </w:rPr>
              <w:t>«Обеспечение функционирования системы образования города Обнинска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и направлений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408"/>
                <w:tab w:val="left" w:pos="349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ConsPlusNormal"/>
              <w:numPr>
                <w:ilvl w:val="0"/>
                <w:numId w:val="72"/>
              </w:numPr>
              <w:shd w:fill="FFFFFF" w:val="clear"/>
              <w:tabs>
                <w:tab w:val="clear" w:pos="408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лат на обеспечение деятельности в рамках участия в реализации регионального проекта  «Патриотическое воспитание граждан Российской Федерации национального проекта «Образование» от запланированных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349" w:leader="none"/>
              </w:tabs>
              <w:suppressAutoHyphens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349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емонтных работ, выполненных в установленные сроки от запланированных в отношении объектов дошкольного образования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ыпускников 11-х классов, не получивших аттестаты о среднем общем образовании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488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работников общеобразовательных организаций, получивших ежемесячное денежное пособие за классное руководство в общей численности педагогических работников такой категории.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емонтных работ, выполненных в установленные сроки от запланированных в отношении объектов общего образования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, обеспеченных льготным бесплатным горячим питанием (в том числе, детей из семей участников СВО)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488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488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трудоустроенных обучающихся 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318" w:leader="none"/>
                <w:tab w:val="left" w:pos="488" w:leader="none"/>
              </w:tabs>
              <w:suppressAutoHyphens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зрастом от 14 до 17 лет в свободное от учебы время)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бюджетных учреждений дополнительного образования детей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ощренных талантливых, одаренных детей и молодежи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по образовательным программам основного обще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;</w:t>
            </w:r>
          </w:p>
          <w:p>
            <w:pPr>
              <w:pStyle w:val="ConsPlusNormal"/>
              <w:numPr>
                <w:ilvl w:val="0"/>
                <w:numId w:val="66"/>
              </w:numPr>
              <w:shd w:fill="FFFFFF" w:val="clear"/>
              <w:tabs>
                <w:tab w:val="clear" w:pos="408"/>
                <w:tab w:val="left" w:pos="318" w:leader="none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ремонтных работ, выполненных в установленные сроки от запланированных в отношении объектов дополнительного образова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й объем финансирования муниципальной программы составляет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ru-RU" w:bidi="hi-IN"/>
              </w:rPr>
              <w:t>17 181 002,8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kern w:val="2"/>
                <w:sz w:val="26"/>
                <w:szCs w:val="26"/>
                <w:lang w:val="ru-RU" w:eastAsia="ru-RU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72 640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13 329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73 758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73 758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73 758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2 873 758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федерального бюджета –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25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2030 год – 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- из средств областного бюджета Калужской области –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ru-RU" w:bidi="hi-IN"/>
              </w:rPr>
              <w:t>11 642 362,8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kern w:val="2"/>
                <w:sz w:val="26"/>
                <w:szCs w:val="26"/>
                <w:lang w:val="ru-RU" w:eastAsia="ru-RU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 940 39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местного бюджета – 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ru-RU" w:bidi="hi-IN"/>
              </w:rPr>
              <w:t>5 538 640,0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kern w:val="2"/>
                <w:sz w:val="26"/>
                <w:szCs w:val="26"/>
                <w:lang w:val="ru-RU" w:eastAsia="ru-RU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>тыс. руб.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932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46,3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872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935,3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933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4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933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4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933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4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933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4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617" w:gutter="0" w:header="0" w:top="1134" w:footer="1134" w:bottom="1693"/>
          <w:pgNumType w:start="2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ind w:left="0" w:right="141" w:hanging="0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муниципальной программы муниципального образования «Город Обнинс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циальная поддержка граждан»</w:t>
      </w:r>
    </w:p>
    <w:p>
      <w:pPr>
        <w:pStyle w:val="Normal"/>
        <w:tabs>
          <w:tab w:val="clear" w:pos="408"/>
          <w:tab w:val="center" w:pos="4747" w:leader="none"/>
          <w:tab w:val="left" w:pos="8063" w:leader="none"/>
        </w:tabs>
        <w:ind w:left="-142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далее – муниципальная программа, Программа)</w:t>
        <w:tab/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2"/>
        <w:gridCol w:w="6420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социальной защиты населения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социальной защиты населения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408"/>
                <w:tab w:val="left" w:pos="271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отдел Администрации города Обнинс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408"/>
                <w:tab w:val="left" w:pos="271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;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Городское строительство» (далее – МКУ «ГС»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Городской клуб ветеранов» (далее – МБУ «ГКВ»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инское протезно-ортопедическое предприят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аторий «Сигнал»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годы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едоставления мер социальной поддержки гражданам, направленное на улучшение материального состояния граждан, расширение возможностей реабилитации, оздоровления граждан и интеграции маломобильных граждан в современное общество и общественное пространство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0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териальной поддержки семей с детьми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Обеспечение мер социальной поддержки многодетных семей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Обеспечение мер социальной поддержки и предоставление социальных гарантий жителям города Обнинска в соответствии с федеральным, региональным и местным законодательством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Обеспечение дополнительными мерами социальной поддержки отдельных категорий граждан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Предоставление социальных выплат, пособий, компенсаций детям, семьям с детьми;</w:t>
            </w:r>
          </w:p>
          <w:p>
            <w:pPr>
              <w:pStyle w:val="Normal"/>
              <w:numPr>
                <w:ilvl w:val="0"/>
                <w:numId w:val="60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/>
            </w:pPr>
            <w:r>
              <w:rPr>
                <w:color w:val="1A1A1A"/>
                <w:lang w:eastAsia="ru-RU"/>
              </w:rPr>
              <w:t xml:space="preserve">Поддержка отдельных категорий жителей города в реализации прав </w:t>
            </w:r>
            <w:r>
              <w:rPr/>
              <w:t>по улучшению жилищных условий;</w:t>
            </w:r>
          </w:p>
          <w:p>
            <w:pPr>
              <w:pStyle w:val="ConsPlusNormal"/>
              <w:numPr>
                <w:ilvl w:val="0"/>
                <w:numId w:val="60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городе условий для эффективной среды для реабилитации, оздоровления граждан пожилого возраста и инвалидов и интеграции маломобильных граждан в общество;</w:t>
            </w:r>
          </w:p>
          <w:p>
            <w:pPr>
              <w:pStyle w:val="ConsPlusNormal"/>
              <w:numPr>
                <w:ilvl w:val="0"/>
                <w:numId w:val="60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населению мер социальной поддержки в соответствии с законодательством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граждан, получивших меры социальной поддержки       (в денежном либо натуральном виде)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uppressAutoHyphens w:val="false"/>
              <w:spacing w:before="0" w:after="0"/>
              <w:ind w:left="81" w:right="0" w:hanging="0"/>
              <w:contextualSpacing/>
              <w:textAlignment w:val="baseline"/>
              <w:rPr>
                <w:rFonts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  <w:t>Проектная часть: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 xml:space="preserve">Участие в реализации федерального проекта 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 xml:space="preserve">«Поддержка семьи» 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>(Национального проекта Демография»);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 xml:space="preserve">Участие в реализации федерального проекта 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ascii="Times New Roman" w:hAnsi="Times New Roman"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«Многодетная семья»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>(Национального проекта Демография»)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ind w:left="81" w:right="0" w:hanging="0"/>
              <w:textAlignment w:val="baseline"/>
              <w:rPr/>
            </w:pPr>
            <w:r>
              <w:rPr>
                <w:rFonts w:eastAsia="Liberation Serif;Times New Roman" w:cs="Liberation Serif;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Liberation Serif;Times New Roman"/>
                <w:kern w:val="0"/>
                <w:lang w:bidi="ar-SA"/>
              </w:rPr>
              <w:t>Предоставление денежных выплат, пособий и компенсаций отдельным категориям граждан в соответствии с федеральным и областным законодательством;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>Предоставление дополнительных мер социальной поддержки отдельным категориям граждан;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suppressAutoHyphens w:val="false"/>
              <w:ind w:left="81" w:right="0" w:hanging="0"/>
              <w:textAlignment w:val="baseline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>Обеспечение социальных выплат, пособий, компенсаций детям, семьям с детьми;</w:t>
            </w:r>
          </w:p>
          <w:p>
            <w:pPr>
              <w:pStyle w:val="Normal"/>
              <w:numPr>
                <w:ilvl w:val="0"/>
                <w:numId w:val="73"/>
              </w:numPr>
              <w:shd w:fill="FFFFFF" w:val="clear"/>
              <w:tabs>
                <w:tab w:val="clear" w:pos="408"/>
                <w:tab w:val="left" w:pos="363" w:leader="none"/>
                <w:tab w:val="left" w:pos="506" w:leader="none"/>
              </w:tabs>
              <w:ind w:left="81" w:right="0" w:hanging="0"/>
              <w:textAlignment w:val="baseline"/>
              <w:rPr/>
            </w:pPr>
            <w:r>
              <w:rPr>
                <w:rFonts w:eastAsia="Times New Roman" w:cs="Liberation Serif;Times New Roman"/>
                <w:kern w:val="0"/>
                <w:lang w:eastAsia="ru-RU" w:bidi="ar-SA"/>
              </w:rPr>
              <w:t>Мероприятия, направленные на улучшение жилищных условий отдельных категорий граждан</w:t>
            </w:r>
            <w:r>
              <w:rPr>
                <w:rFonts w:eastAsia="Times New Roman" w:cs="Liberation Serif;Times New Roman"/>
                <w:kern w:val="0"/>
                <w:lang w:bidi="ar-SA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408"/>
                <w:tab w:val="left" w:pos="364" w:leader="none"/>
                <w:tab w:val="left" w:pos="506" w:leader="none"/>
              </w:tabs>
              <w:autoSpaceDE w:val="false"/>
              <w:ind w:left="81" w:right="0" w:hanging="0"/>
              <w:rPr>
                <w:rFonts w:eastAsia="Times New Roman" w:cs="Liberation Serif;Times New Roman"/>
                <w:kern w:val="0"/>
                <w:lang w:bidi="ar-SA"/>
              </w:rPr>
            </w:pPr>
            <w:r>
              <w:rPr>
                <w:rFonts w:eastAsia="Times New Roman" w:cs="Liberation Serif;Times New Roman"/>
                <w:kern w:val="0"/>
                <w:lang w:bidi="ar-SA"/>
              </w:rPr>
              <w:t>Мероприятия, направленные на обеспечение доступной среды в городе Обнинске либо доступности получения отдельных видов услуг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408"/>
                <w:tab w:val="left" w:pos="364" w:leader="none"/>
                <w:tab w:val="left" w:pos="506" w:leader="none"/>
              </w:tabs>
              <w:autoSpaceDE w:val="false"/>
              <w:ind w:left="81" w:right="0" w:hanging="0"/>
              <w:rPr>
                <w:rFonts w:ascii="Times New Roman" w:hAnsi="Times New Roman" w:eastAsia="Times New Roman" w:cs="Times New Roman"/>
                <w:i/>
                <w:i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lang w:bidi="ar-SA"/>
              </w:rPr>
              <w:t>Обеспечивающее направление</w:t>
            </w:r>
          </w:p>
          <w:p>
            <w:pPr>
              <w:pStyle w:val="ConsPlusNormal"/>
              <w:tabs>
                <w:tab w:val="clear" w:pos="408"/>
                <w:tab w:val="left" w:pos="364" w:leader="none"/>
                <w:tab w:val="left" w:pos="506" w:leader="none"/>
              </w:tabs>
              <w:bidi w:val="0"/>
              <w:ind w:left="81" w:right="0" w:hanging="0"/>
              <w:jc w:val="left"/>
              <w:rPr>
                <w:rFonts w:ascii="Times New Roman" w:hAnsi="Times New Roman" w:eastAsia="Times New Roman" w:cs="Times New Roman"/>
                <w:kern w:val="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 w:bidi="ar-SA"/>
              </w:rPr>
              <w:t>Организация деятельности по руководству и управлению в системе социальной защиты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граждан, получивших ежемесячную денежную выплату в случае рождения третьего и последующих детей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граждан, получивших региональный материнский (семейный) капитал 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ежемесячное пособие на второго ребенка в возрасте от полутора до трех лет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компенсацию по уплате процентов по кредиту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ежегодную выплату донорам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выплаты, пособия и компенсации семьям с детьм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денежные выплаты, пособия в соответствии с региональным законодательством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четных граждан и граждан пожилого возраста, получивших ежемесячные,  единовременные выплаты или поздравл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334" w:leader="none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замещавших муниципальные должности и муниципальные должности муниципальной службы в муниципальном образовании «Город Обнинск» получивших ежемесячную доплату к пенси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компенсацию расходов по оплате ЖКУ: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субсидии и иные выплаты на оплату ЖКУ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дополнительной меры социальной поддержки отдельным категориям граждан на возмещение расходов, связанных с установкой внутридомового газового оборудова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е компенсации на приобретение жиль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оциальную выплату на приобретение жиль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денежную компенсацию за наем(поднаем) жиль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реализовавших право на социальный контракт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олучивших адресную социальную помощь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оснащенных средствами, обеспечивающих доступность для граждан с ограниченными возможностям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рошедших курс реабилитации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, прошедших курс оздоровления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585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лубных мероприятий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25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Liberation Sans;Arial" w:ascii="Liberation Sans;Arial" w:hAnsi="Liberation Sans;Arial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4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565 924,1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755 152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758 196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763 143,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763 143,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763 143,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763 143,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федерального бюджета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 Калужской области –  </w:t>
            </w:r>
          </w:p>
          <w:p>
            <w:pPr>
              <w:pStyle w:val="Normal"/>
              <w:rPr/>
            </w:pPr>
            <w:r>
              <w:rPr>
                <w:rFonts w:eastAsia="NSimSu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 xml:space="preserve">4 030 498,9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2 739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1 55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1 55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1 55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1 55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71 55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NSimSu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>535 425,20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2 412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6 645,1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91 59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91 59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91 59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91 591,8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706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муниципального образования  «Город Обнинск»</w:t>
      </w:r>
      <w:r>
        <w:rPr>
          <w:rFonts w:cs="Times New Roman" w:ascii="Times New Roman" w:hAnsi="Times New Roman"/>
          <w:b/>
          <w:bCs/>
          <w:strike/>
          <w:color w:val="FF0000"/>
          <w:sz w:val="26"/>
          <w:szCs w:val="26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щественное долголетие»</w:t>
      </w:r>
    </w:p>
    <w:p>
      <w:pPr>
        <w:pStyle w:val="ConsPlusNormal"/>
        <w:bidi w:val="0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ConsPlusNormal"/>
        <w:bidi w:val="0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6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2384"/>
        <w:gridCol w:w="6554"/>
      </w:tblGrid>
      <w:tr>
        <w:trPr>
          <w:trHeight w:val="10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 (далее - УКиТ)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 (далее - КФКиС)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требительского рынка, транспорта и связи Администрации города Обнинска (далее - УПРТС)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взаимодействию со СМИ Администрации города Обнинск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Городской парк»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юридические лица;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ГБУЗ «Клиническая больница № 8 ФМБА России» (во взаимодействии) (далее - ФГБУЗ КБ № 8 ФМБА России)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НЦ им А.Ф.Цыба - филиал ФГБУ «НМИЦ радиологии» Минздрава России (по согласованию) (далее - МРНЦ им А.Ф.Цыба)</w:t>
            </w:r>
          </w:p>
        </w:tc>
      </w:tr>
      <w:tr>
        <w:trPr>
          <w:trHeight w:val="54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годы 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пуляризации здорового образа жизни населения города Обнинска и увеличения уровня общественного долголетия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left" w:pos="-357" w:leader="none"/>
                <w:tab w:val="left" w:pos="364" w:leader="none"/>
                <w:tab w:val="left" w:pos="40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вовлечения населения города Обнинска в мероприятия, направленные на увеличение уровня общественного долголетия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left" w:pos="-357" w:leader="none"/>
                <w:tab w:val="left" w:pos="364" w:leader="none"/>
                <w:tab w:val="left" w:pos="40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нформационной работы, направленной на санитарно-гигиеническое просвещение и развитие мотивации граждан к ведению здорового образа жизни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популяризацию здорового образа жизни и отказа от вредных привычек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tabs>
                <w:tab w:val="clear" w:pos="408"/>
                <w:tab w:val="left" w:pos="-127" w:leader="none"/>
                <w:tab w:val="left" w:pos="0" w:leader="none"/>
                <w:tab w:val="left" w:pos="39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 досугового характера всех категорий граждан и мероприятий активного отдыха граждан пожилого возраста, направленных на повышение уровня общественного долголетия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408"/>
                <w:tab w:val="left" w:pos="-357" w:leader="none"/>
                <w:tab w:val="left" w:pos="-127" w:leader="none"/>
                <w:tab w:val="left" w:pos="0" w:leader="none"/>
                <w:tab w:val="left" w:pos="39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информационной кампании, направленной на мотивирование жителей города Обнинска, в том числе детей, к отказу от потребления табака и никотиносодержащей продукции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tabs>
                <w:tab w:val="clear" w:pos="408"/>
                <w:tab w:val="left" w:pos="-357" w:leader="none"/>
                <w:tab w:val="left" w:pos="81" w:leader="none"/>
                <w:tab w:val="left" w:pos="364" w:leader="none"/>
              </w:tabs>
              <w:bidi w:val="0"/>
              <w:ind w:left="81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мероприятий досугового характера и мероприятий, для граждан пожилого возраста направленных на популяризацию ведения здорового образа жизни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408"/>
                <w:tab w:val="left" w:pos="-357" w:leader="none"/>
                <w:tab w:val="left" w:pos="81" w:leader="none"/>
                <w:tab w:val="left" w:pos="364" w:leader="none"/>
              </w:tabs>
              <w:bidi w:val="0"/>
              <w:ind w:left="81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 и секций, занятость в которых мотивирует население к участию в деятельности досугового характера, направленной на ведение здорового образа жизни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408"/>
                <w:tab w:val="left" w:pos="-357" w:leader="none"/>
                <w:tab w:val="left" w:pos="81" w:leader="none"/>
                <w:tab w:val="left" w:pos="364" w:leader="none"/>
              </w:tabs>
              <w:bidi w:val="0"/>
              <w:ind w:left="81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, направленных на информирование граждан, в том числе детей, о воздействии на здоровье табачного дыма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408"/>
                <w:tab w:val="left" w:pos="-357" w:leader="none"/>
                <w:tab w:val="left" w:pos="0" w:leader="none"/>
                <w:tab w:val="left" w:pos="81" w:leader="none"/>
                <w:tab w:val="left" w:pos="364" w:leader="none"/>
              </w:tabs>
              <w:bidi w:val="0"/>
              <w:ind w:left="81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мещенных информационных материалов в СМИ, направленных на доведение до жителей города информации: о распространении социально значимых заболеваний (инфекционных и неинфекционных), представляющих опасность для окружающих, о масштабах потребления табака или никотиносодержащей продукции, о вреде воздействия на окружающих табачного дыма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8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 2 640,0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440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6"/>
                <w:szCs w:val="26"/>
              </w:rPr>
              <w:t>2 640,0 тыс. руб.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440,0 тыс. руб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Город Обнинск» «Сохранение и развитие культуры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8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15"/>
        <w:gridCol w:w="5643"/>
      </w:tblGrid>
      <w:tr>
        <w:trPr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Муниципальное казенное учреждение «Управление культуры и  туризма Администрации города Обнинска» 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(далее - МКУ «УКиТ города Обнинска», Управление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МКУ «УКиТ города Обнинска»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8"/>
              </w:numPr>
              <w:tabs>
                <w:tab w:val="clear" w:pos="408"/>
                <w:tab w:val="left" w:pos="275" w:leader="none"/>
              </w:tabs>
              <w:suppressAutoHyphens w:val="false"/>
              <w:snapToGrid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алее - МКУ «Городское строительство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бюджетное учреждение «Городской Дворец культуры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алее - МБУ «ГДК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бюджетное учреждение «Городской клуб ветеранов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алее - МБУ «ГКВ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автономное учреждение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Дом культуры ФЭИ» (далее - МАУ «ДК ФЭИ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культуры «Обнинский экспериментальный театр-студия «Д.Е.М.И.» (далее - МБУК «ОЭТС «Д.Е.М.И.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«Дом ученых» (далее – МБУ «Дом учёных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«Кино-досуговый центр «МИР» (далее-МБУ «КДЦ «МИР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«Централизованная библиотечная система» (далее - МБУ «ЦБС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«Музей истории города Обнинска» (далее - МБУ «Музей истории города Обнинска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1» города Обнинска (далее - МБУДО «ДШИ № 1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2 имени Николая Метнера» города Обнинска (далее - МБУДО «ДШИ N 2 им. Н.Метнера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бюджетное учреждение дополнительного образования «Детская художественная школа» города Обнинска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алее - МБУДО «ДХШ»);</w:t>
            </w:r>
          </w:p>
          <w:p>
            <w:pPr>
              <w:pStyle w:val="Style25"/>
              <w:numPr>
                <w:ilvl w:val="0"/>
                <w:numId w:val="49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Муниципальное казенное учреждение «Централизованная бухгалтерия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(далее - МКУ «ЦБ»)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 муниципальной 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действие развитию культурного и духовного потенциала населения города Обнинска, удовлетворение потребностей граждан в услугах, предоставляемых муниципальными организациями культуры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одернизация (капитальный ремонт, реконструкция) и техническое оснащение объектов культуры;</w:t>
            </w:r>
          </w:p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здание благоприятных условий для удовлетворения духовных и эстетических запросов населения, развития традиционного народного и самодеятельного художественного творчества, культурно-досуговой деятельности, социальной и творческой активности населения;</w:t>
            </w:r>
          </w:p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вершенствование деятельности муниципальных библиотек города Обнинска как информационных, культурных и просветительских центров для различных категорий населения;</w:t>
            </w:r>
          </w:p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Организация музейного обслуживания граждан, сохранение и популяризация исторического и культурного наследия города Обнинска и Калужского края;</w:t>
            </w:r>
          </w:p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здание условий для дополнительного образования детей в сфере культуры;</w:t>
            </w:r>
          </w:p>
          <w:p>
            <w:pPr>
              <w:pStyle w:val="Style25"/>
              <w:numPr>
                <w:ilvl w:val="0"/>
                <w:numId w:val="63"/>
              </w:numPr>
              <w:shd w:fill="FFFFFF" w:val="clear"/>
              <w:tabs>
                <w:tab w:val="clear" w:pos="408"/>
                <w:tab w:val="left" w:pos="275" w:leader="none"/>
              </w:tabs>
              <w:suppressAutoHyphens w:val="false"/>
              <w:ind w:left="-9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охранение и развитие сети муниципальных организаций культуры города Обнинска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ой показатель эффективности реализаци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275" w:leader="none"/>
              </w:tabs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вовлеченности жителей города в культурные мероприятия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Style25"/>
              <w:numPr>
                <w:ilvl w:val="0"/>
                <w:numId w:val="45"/>
              </w:numPr>
              <w:tabs>
                <w:tab w:val="clear" w:pos="408"/>
                <w:tab w:val="left" w:pos="241" w:leader="none"/>
              </w:tabs>
              <w:suppressAutoHyphens w:val="false"/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реализации регионального проекта «Культурная среда»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Национального проекта «Культура»)  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u w:val="single"/>
              </w:rPr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1. Поддержка и развитие культурно-досуговой деятельности и народного творчества в городе Обнинске;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2. Поддержка и развитие муниципальных библиотек города Обнинска;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3. Поддержка и развитие деятельности музея истории города Обнинска, охрана объектов культурного наследия;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4. Сохранение и развитие системы дополнительного образования детей в сфере искусства в городе Обнинске;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5. </w:t>
            </w:r>
            <w:r>
              <w:rPr>
                <w:rFonts w:cs="Liberation Serif;Times New Roman" w:ascii="Liberation Serif;Times New Roman" w:hAnsi="Liberation Serif;Times New Roman"/>
                <w:i/>
                <w:sz w:val="26"/>
                <w:szCs w:val="26"/>
              </w:rPr>
              <w:t>Обеспечивающее направление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spacing w:before="0" w:after="200"/>
              <w:ind w:left="0" w:right="0" w:hanging="0"/>
              <w:contextualSpacing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Выполнение полномочий органов местного самоуправления города Обнинска в сфере культуры и искусства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5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Style25"/>
              <w:numPr>
                <w:ilvl w:val="0"/>
                <w:numId w:val="38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выполненных работ по капитальному ремонту здания МБУ «Городской Дворец Культуры», от запланированных.</w:t>
            </w:r>
          </w:p>
          <w:p>
            <w:pPr>
              <w:pStyle w:val="Style25"/>
              <w:numPr>
                <w:ilvl w:val="0"/>
                <w:numId w:val="38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выполненных работ по техническому оснащению (приобретению оборудования) от запланированных МБУ «Музей истории города Обнинска».</w:t>
            </w:r>
          </w:p>
          <w:p>
            <w:pPr>
              <w:pStyle w:val="Style25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5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  <w:p>
            <w:pPr>
              <w:pStyle w:val="Style25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5" w:right="0" w:hanging="0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проведенных общегородских мероприятий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проведенных культурно-массовых, просветительских, досуговых мероприятий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проведенных киносеансов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культурно-досуговых формирований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Численность участников культурно-досуговых формирований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муниципальных учреждений культуры, находящихся в нормативном состоянии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Число народных самодеятельных коллективов, удостоенных гранта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проведенных мероприятий в рамках деятельности территориального общественного самоуправления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выездных мероприятий.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зарегистрированных пользователей библиотек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экземпляров обновленного библиотечного фонда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помещений муниципальных библиотек, находящихся в нормативном состоянии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посещений Музея истории города Обнинска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единиц хранения музейного фонда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площади помещений Музея, находящихся в нормативном состоянии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работ (по разработке проектной документации, выполнению капитального ремонта, реконструкции), выполняемых в установленные сроки в отношении объектов культурного наследия, от запланированных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Количество обучающихся ДШИ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детей, осваивающих дополнительные предпрофессиональные программы в области культуры;</w:t>
            </w:r>
          </w:p>
          <w:p>
            <w:pPr>
              <w:pStyle w:val="Style25"/>
              <w:numPr>
                <w:ilvl w:val="0"/>
                <w:numId w:val="3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ind w:left="5" w:right="0" w:hanging="5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Доля муниципальных учреждений дополнительного образования детей в сфере культуры, находящихся в нормативном состоянии</w:t>
            </w:r>
          </w:p>
        </w:tc>
      </w:tr>
      <w:tr>
        <w:trPr>
          <w:trHeight w:val="8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3 801 255,1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22 288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09 712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642 313,4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из средств федерального бюджета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5 год –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30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 Калужской области – 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eastAsia="Times New Roman" w:cs="Times New Roman" w:ascii="Times New Roman" w:hAnsi="Times New Roman"/>
                <w:i/>
                <w:color w:val="00206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30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3 801 255,1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22 288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09 712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642 313,4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42 313,4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Город Обнинск» «Развитие туризма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754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926"/>
      </w:tblGrid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408"/>
                <w:tab w:val="left" w:pos="327" w:leader="none"/>
              </w:tabs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дел по благоустройству и озеленению городских территорий Администрации города Обнинска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408"/>
                <w:tab w:val="left" w:pos="0" w:leader="none"/>
                <w:tab w:val="left" w:pos="327" w:leader="none"/>
              </w:tabs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Муниципальное бюджетное учреждени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27" w:leader="none"/>
              </w:tabs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Музей истории города Обнинска»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408"/>
                <w:tab w:val="left" w:pos="0" w:leader="none"/>
                <w:tab w:val="left" w:pos="327" w:leader="none"/>
              </w:tabs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Муниципальное бюджетное 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Централизованная библиотечная система»;</w:t>
            </w:r>
          </w:p>
          <w:p>
            <w:pPr>
              <w:pStyle w:val="TextBody"/>
              <w:numPr>
                <w:ilvl w:val="0"/>
                <w:numId w:val="57"/>
              </w:numPr>
              <w:tabs>
                <w:tab w:val="clear" w:pos="408"/>
                <w:tab w:val="left" w:pos="0" w:leader="none"/>
                <w:tab w:val="left" w:pos="327" w:leader="none"/>
              </w:tabs>
              <w:spacing w:before="0" w:after="14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Агентство городского развития г.Обнинска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 муниципальной 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здание туристской инфраструктуры, усиление социальной роли туризма и увеличение доступности услуг туризма, отдыха и оздоровления для увеличения объема туристического поток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08"/>
                <w:tab w:val="left" w:pos="36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вышение доступности туристского продукта учитывающего социальные, культурные, природные, этнические аспекты культурного разнообразия территории посредством усиления роли туризма в патриотическом воспитании, просвещении и формировании культурно-нравственного потенциала населения города Обнинск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ой показатель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ind w:left="26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туристов и экскурсантов, принимаемых на территории города (за год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Liberation Serif;Times New Roman" w:hAnsi="Liberation Serif;Times New Roman" w:cs="Liberation Serif;Times New Roman"/>
                <w:sz w:val="26"/>
                <w:szCs w:val="26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Развитие туризма на территории города Обнинска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08"/>
                <w:tab w:val="left" w:pos="327" w:leader="none"/>
              </w:tabs>
              <w:ind w:left="34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сформированных туристических маршрутов по </w:t>
            </w:r>
            <w:r>
              <w:rPr>
                <w:bCs/>
                <w:sz w:val="26"/>
                <w:szCs w:val="26"/>
              </w:rPr>
              <w:t>приоритетным направлениям туризма</w:t>
            </w:r>
            <w:r>
              <w:rPr>
                <w:sz w:val="26"/>
                <w:szCs w:val="26"/>
              </w:rPr>
              <w:t xml:space="preserve"> МО «Город Обнинск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готовленных презентационных материалов о туристской привлекательности и достопримечательностях города Обнинска, в том числе, хэштег, логотип, визитки, знаки туристической навигации и т.д.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проведенных мероприятий (экскурсий, встреч, конференций, семинаров, мастер-классов, круглых столов и пр.), в т.ч. международных по </w:t>
            </w:r>
            <w:r>
              <w:rPr>
                <w:bCs/>
                <w:sz w:val="26"/>
                <w:szCs w:val="26"/>
              </w:rPr>
              <w:t>приоритетным направлениям туризма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участников мероприятий туристической направленности, в т.ч. школьников, студентов и аспирантов по </w:t>
            </w:r>
            <w:r>
              <w:rPr>
                <w:bCs/>
                <w:sz w:val="26"/>
                <w:szCs w:val="26"/>
              </w:rPr>
              <w:t>приоритетным направлениям туризма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тителей Музея истории города Обнинска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408"/>
                <w:tab w:val="left" w:pos="32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туристских мероприятий, направленных на </w:t>
            </w:r>
            <w:r>
              <w:rPr>
                <w:bCs/>
                <w:sz w:val="26"/>
                <w:szCs w:val="26"/>
              </w:rPr>
              <w:t>формирование культурно-нравственного потенциала, усиления роли туризма в патриотическом воспитании, просвещения населения города Обнинска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 400 тыс. руб.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5 год – 3 1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6 год – 3 3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7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8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9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30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з средств местного бюджета – 20 400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5 год – 3 1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6 год – 3 3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7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8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29 год – 3 50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2030 год – 3 50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706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Город Обнинск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Развитие физической культуры и спорта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12"/>
        <w:gridCol w:w="5612"/>
      </w:tblGrid>
      <w:tr>
        <w:trPr>
          <w:trHeight w:val="6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митет по физической культуре и спорту Администрации города Обнинска 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tabs>
                <w:tab w:val="clear" w:pos="408"/>
                <w:tab w:val="left" w:pos="275" w:leader="none"/>
              </w:tabs>
              <w:ind w:left="1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щего образования Администрации города Обнинска </w:t>
            </w:r>
          </w:p>
          <w:p>
            <w:pPr>
              <w:pStyle w:val="ListParagraph"/>
              <w:tabs>
                <w:tab w:val="clear" w:pos="408"/>
                <w:tab w:val="left" w:pos="275" w:leader="none"/>
              </w:tabs>
              <w:ind w:left="1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УОО города Обнинска);</w:t>
            </w:r>
          </w:p>
          <w:p>
            <w:pPr>
              <w:pStyle w:val="ListParagraph"/>
              <w:numPr>
                <w:ilvl w:val="0"/>
                <w:numId w:val="69"/>
              </w:numPr>
              <w:tabs>
                <w:tab w:val="clear" w:pos="408"/>
                <w:tab w:val="left" w:pos="275" w:leader="none"/>
              </w:tabs>
              <w:ind w:left="1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й защиты населения города Обнинска (далее – УСЗН)</w:t>
            </w:r>
          </w:p>
        </w:tc>
      </w:tr>
      <w:tr>
        <w:trPr>
          <w:trHeight w:val="1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hd w:fill="FFFFFF" w:val="clear"/>
              <w:tabs>
                <w:tab w:val="clear" w:pos="408"/>
                <w:tab w:val="left" w:pos="268" w:leader="none"/>
              </w:tabs>
              <w:ind w:left="-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Городское строительство» (далее – МКУ «Городское строительство);</w:t>
            </w:r>
          </w:p>
          <w:p>
            <w:pPr>
              <w:pStyle w:val="ListParagraph"/>
              <w:numPr>
                <w:ilvl w:val="0"/>
                <w:numId w:val="13"/>
              </w:numPr>
              <w:shd w:fill="FFFFFF" w:val="clear"/>
              <w:tabs>
                <w:tab w:val="clear" w:pos="408"/>
                <w:tab w:val="left" w:pos="268" w:leader="none"/>
              </w:tabs>
              <w:ind w:left="-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 дополнительного образования города Обнинска «Спортивная школа олимпийского резерва «Квант» (далее – МАУ  ДО СШОР «Квант»)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408"/>
                <w:tab w:val="left" w:pos="268" w:leader="none"/>
              </w:tabs>
              <w:ind w:left="-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автономное учреждение «Спортивная школа единоборств «Держава» города Обнинска </w:t>
            </w:r>
          </w:p>
          <w:p>
            <w:pPr>
              <w:pStyle w:val="ListParagraph"/>
              <w:tabs>
                <w:tab w:val="clear" w:pos="408"/>
                <w:tab w:val="left" w:pos="268" w:leader="none"/>
              </w:tabs>
              <w:ind w:left="-9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МАУ «СШЕ «Держава»)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408"/>
                <w:tab w:val="left" w:pos="268" w:leader="none"/>
              </w:tabs>
              <w:ind w:left="-9" w:right="0" w:hanging="0"/>
              <w:rPr/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«Спортивная школа олимпийского резерва по волейболу Александра Савина» города Обнинска</w:t>
            </w:r>
            <w:r>
              <w:rPr>
                <w:iCs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tabs>
                <w:tab w:val="clear" w:pos="408"/>
                <w:tab w:val="left" w:pos="268" w:leader="none"/>
              </w:tabs>
              <w:ind w:left="-9" w:right="0" w:hanging="0"/>
              <w:rPr/>
            </w:pPr>
            <w:r>
              <w:rPr>
                <w:iCs/>
                <w:sz w:val="26"/>
                <w:szCs w:val="26"/>
              </w:rPr>
              <w:t>(далее – МБУ ДО «СШОР по волейболу Александра Савина»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408"/>
                <w:tab w:val="left" w:pos="268" w:leader="none"/>
              </w:tabs>
              <w:ind w:left="-9" w:right="0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втономная некоммерческая организация «Футбольный клуб «Квант» </w:t>
            </w:r>
          </w:p>
          <w:p>
            <w:pPr>
              <w:pStyle w:val="ListParagraph"/>
              <w:tabs>
                <w:tab w:val="clear" w:pos="408"/>
                <w:tab w:val="left" w:pos="268" w:leader="none"/>
              </w:tabs>
              <w:ind w:left="-9" w:righ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далее –  АНО «ФК «Квант»);</w:t>
            </w:r>
          </w:p>
          <w:p>
            <w:pPr>
              <w:pStyle w:val="ListParagraph"/>
              <w:tabs>
                <w:tab w:val="clear" w:pos="408"/>
                <w:tab w:val="left" w:pos="268" w:leader="none"/>
              </w:tabs>
              <w:ind w:left="-9" w:right="0" w:hanging="0"/>
              <w:rPr/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Автономная некоммерческая организация «Волейбольный клуб «Обнинск» (далее – АНО «ВК «Обнинск»;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408"/>
                <w:tab w:val="left" w:pos="268" w:leader="none"/>
              </w:tabs>
              <w:ind w:left="-9" w:righ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рганизации сферы физкультуры и спорта (по результатам отбора получателей субсидий согласно ст. 78 БК РФ либо без отбора согласно ст. 78.1 БК РФ)</w:t>
            </w:r>
          </w:p>
        </w:tc>
      </w:tr>
      <w:tr>
        <w:trPr>
          <w:trHeight w:val="3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величение доли граждан, систематически занимающихся физической культурой и спортом до 70 процентов к 2030 году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hd w:fill="FFFFFF" w:val="clear"/>
              <w:tabs>
                <w:tab w:val="clear" w:pos="408"/>
                <w:tab w:val="left" w:pos="158" w:leader="none"/>
                <w:tab w:val="left" w:pos="275" w:leader="none"/>
              </w:tabs>
              <w:ind w:left="-9" w:right="0" w:firstLine="9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подготовки</w:t>
              <w:br/>
              <w:t>спортивного резерва за счет государственной поддержки в организациях,  входящих в систему спортивной подготовки;</w:t>
            </w:r>
          </w:p>
          <w:p>
            <w:pPr>
              <w:pStyle w:val="ListParagraph"/>
              <w:numPr>
                <w:ilvl w:val="0"/>
                <w:numId w:val="14"/>
              </w:numPr>
              <w:shd w:fill="FFFFFF" w:val="clear"/>
              <w:tabs>
                <w:tab w:val="clear" w:pos="408"/>
                <w:tab w:val="left" w:pos="158" w:leader="none"/>
                <w:tab w:val="left" w:pos="275" w:leader="none"/>
              </w:tabs>
              <w:ind w:left="-9" w:right="0" w:firstLine="9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эффективной системы физического воспитания населения и  развитие адаптивной физкультуры и спорта для людей с ограниченными возможностям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08"/>
                <w:tab w:val="left" w:pos="275" w:leader="none"/>
              </w:tabs>
              <w:ind w:left="-9" w:right="0" w:firstLine="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звитие системы подготовки спортивного резерва через организацию тренировочных мероприятий;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4"/>
              </w:numPr>
              <w:shd w:fill="FFFFFF" w:val="clear"/>
              <w:tabs>
                <w:tab w:val="clear" w:pos="408"/>
                <w:tab w:val="left" w:pos="158" w:leader="none"/>
                <w:tab w:val="left" w:pos="275" w:leader="none"/>
              </w:tabs>
              <w:ind w:left="-9" w:right="0" w:firstLine="9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упности спортивной инфраструктуры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408"/>
                <w:tab w:val="left" w:pos="275" w:leader="none"/>
                <w:tab w:val="left" w:pos="459" w:leader="none"/>
              </w:tabs>
              <w:ind w:left="-9" w:right="0"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систематически занимающихся физической культурой и спортом;</w:t>
            </w:r>
          </w:p>
          <w:p>
            <w:pPr>
              <w:pStyle w:val="ListParagraph"/>
              <w:numPr>
                <w:ilvl w:val="0"/>
                <w:numId w:val="15"/>
              </w:numPr>
              <w:shd w:fill="FFFFFF" w:val="clear"/>
              <w:tabs>
                <w:tab w:val="clear" w:pos="408"/>
                <w:tab w:val="left" w:pos="275" w:leader="none"/>
              </w:tabs>
              <w:ind w:left="-9" w:right="0" w:firstLine="9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ListParagraph"/>
              <w:numPr>
                <w:ilvl w:val="0"/>
                <w:numId w:val="16"/>
              </w:numPr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ализации регионального проекта  «Спорт – норма жизни»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ционального проекта «Демография»)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Развитие физической культуры и массового  спорта»;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«Подготовка спортивного резерва и спорт высших достижений» 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азание муниципальных услуг в сфере физической культуры и спорта муниципальными организациями);</w:t>
            </w:r>
          </w:p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Развитие инфраструктуры физической культуры и спорта, в том числе для лиц с ограниченными возможностями здоровья и инвалидов»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иобретенного спортивного инвентаря и оборудования для оснащения спортивных сооружений от запланированных к приобретению;</w:t>
            </w:r>
          </w:p>
          <w:p>
            <w:pPr>
              <w:pStyle w:val="ListParagraph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троительных, ремонтных работ, выполняемых в установленные сроки в отношении объектов физической культуры и спорта от запланированных;</w:t>
            </w:r>
          </w:p>
          <w:p>
            <w:pPr>
              <w:pStyle w:val="ListParagraph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/>
            </w:pPr>
            <w:r>
              <w:rPr/>
            </w:r>
          </w:p>
          <w:p>
            <w:pPr>
              <w:pStyle w:val="ListParagraph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ородских физкультурно-оздоровительных и спортивно-массовых мероприятий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 общеобразовательных учреждений города, принявших участие в ежегодной спартакиаде школьников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е нормативов испытаний (тестов) Всероссийского физкультурно - спортивного комплекса «Готов к труду и обороне» (ГТО)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в муниципальных учреждениях спортивной направленности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рителей, посещающих домашние матчи (мужской и женской команд) в Чемпионатах различных уровней по волейболу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рителей, посещающих домашние матчи (мужской и женской команд) в Чемпионатах различных уровней по футболу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ездных спортивных мероприятий по видам спорта различных уровней (в том числе международного, всероссийского, межрегионального, областного);</w:t>
            </w:r>
          </w:p>
          <w:p>
            <w:pPr>
              <w:pStyle w:val="ListParagraph"/>
              <w:numPr>
                <w:ilvl w:val="0"/>
                <w:numId w:val="6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портивными сооружениями с учетом объектов городской и рекреационной инфраструктуры, приспособленных для занятий физической культурой и спортом (количество)</w:t>
            </w:r>
          </w:p>
        </w:tc>
      </w:tr>
      <w:tr>
        <w:trPr>
          <w:trHeight w:val="8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>1 280 878,4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04 21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09 674,2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>1 280 878,4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04 213,8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09 674,2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16 747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left="0" w:right="14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олодежная политика»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en-US"/>
        </w:rPr>
        <w:t>(далее – муниципальная программа, Программа)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</w:r>
    </w:p>
    <w:tbl>
      <w:tblPr>
        <w:tblW w:w="968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5723"/>
      </w:tblGrid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управления делами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 Администрации города Обнинска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408"/>
                <w:tab w:val="left" w:pos="275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Городское строительство» (далее МКУ «Городское строительство»)</w:t>
            </w:r>
          </w:p>
          <w:p>
            <w:pPr>
              <w:pStyle w:val="ListParagraph"/>
              <w:tabs>
                <w:tab w:val="clear" w:pos="408"/>
                <w:tab w:val="left" w:pos="29" w:leader="none"/>
              </w:tabs>
              <w:ind w:left="0" w:righ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8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Обнинский молодежный центр»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МБУ «ОМЦ»);</w:t>
            </w:r>
          </w:p>
          <w:p>
            <w:pPr>
              <w:pStyle w:val="Style23"/>
              <w:numPr>
                <w:ilvl w:val="0"/>
                <w:numId w:val="18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МКУ «Городское строительство»);</w:t>
            </w:r>
          </w:p>
          <w:p>
            <w:pPr>
              <w:pStyle w:val="Style23"/>
              <w:numPr>
                <w:ilvl w:val="0"/>
                <w:numId w:val="18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щего образования Администрации города Обнинска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УОО города Обнинска);</w:t>
            </w:r>
          </w:p>
          <w:p>
            <w:pPr>
              <w:pStyle w:val="Style23"/>
              <w:numPr>
                <w:ilvl w:val="0"/>
                <w:numId w:val="18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;</w:t>
            </w:r>
          </w:p>
          <w:p>
            <w:pPr>
              <w:pStyle w:val="Style23"/>
              <w:numPr>
                <w:ilvl w:val="0"/>
                <w:numId w:val="18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 2030 году условий и благоприятной среды для жизни, самореализации и развития потенциала молодежи города Обнинска, формирование активной гражданской позиции, укрепление связей между различными молодежными сообще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tabs>
                <w:tab w:val="clear" w:pos="408"/>
                <w:tab w:val="left" w:pos="139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преемственности традиционных российских духовно-нравственных ценностей, приобщение молодежи к историческим и культурным традициям народов России, как основе для создания патриотического молодёжного сообщества.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408"/>
                <w:tab w:val="left" w:pos="139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творчества, искусства, спорта и волонтерства среди молодежи.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408"/>
                <w:tab w:val="left" w:pos="139" w:leader="none"/>
                <w:tab w:val="left" w:pos="30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предпринимательской активности молодых людей через программы поддержки и бизнес-акселераторы, формирование сообщества.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408"/>
                <w:tab w:val="left" w:pos="139" w:leader="none"/>
                <w:tab w:val="left" w:pos="30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жизни молодежи через развитие инфраструктуры, улучшение условий проживания и отдыха.</w:t>
            </w:r>
          </w:p>
          <w:p>
            <w:pPr>
              <w:pStyle w:val="Style23"/>
              <w:numPr>
                <w:ilvl w:val="0"/>
                <w:numId w:val="19"/>
              </w:numPr>
              <w:tabs>
                <w:tab w:val="clear" w:pos="408"/>
                <w:tab w:val="left" w:pos="139" w:leader="none"/>
                <w:tab w:val="left" w:pos="30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деструктивного поведения и социально-негативных явлений среди молодеж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08"/>
                <w:tab w:val="left" w:pos="300" w:leader="none"/>
              </w:tabs>
              <w:ind w:left="0" w:right="0" w:hanging="0"/>
              <w:rPr>
                <w:color w:val="002060"/>
                <w:sz w:val="26"/>
                <w:szCs w:val="26"/>
              </w:rPr>
            </w:pPr>
            <w:r>
              <w:rPr>
                <w:color w:val="002060"/>
                <w:sz w:val="26"/>
                <w:szCs w:val="26"/>
              </w:rPr>
              <w:t>Развитие сети муниципальных организаций молодежной политики города Обнинск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1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ёжи от общего числа молодёжи города Обнинска, вовлеченная в деятельность МБУ «ОМЦ», молодёжных советов и городских общественных организаций</w:t>
            </w:r>
          </w:p>
          <w:p>
            <w:pPr>
              <w:pStyle w:val="Normal"/>
              <w:tabs>
                <w:tab w:val="clear" w:pos="408"/>
                <w:tab w:val="left" w:pos="31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риотическое воспитание молодёжи, популяризация и пропаганда ценностей семьи, укрепление семейных традиций и межпоколенческих связей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реализация молодёжи в творческой, спортивной, научной, волонтерской среде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профессиональной ориентации и обучения молодежи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вышения комфортности жизни молодёжи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ектов, направленных на профилактику деструктивного поведения, а также формирование культуры здорового образа жизни;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беспечивающее направление </w:t>
            </w:r>
          </w:p>
          <w:p>
            <w:pPr>
              <w:pStyle w:val="ListParagraph"/>
              <w:tabs>
                <w:tab w:val="clear" w:pos="408"/>
                <w:tab w:val="left" w:pos="33" w:leader="none"/>
                <w:tab w:val="left" w:pos="31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олномочий органов местного самоуправления города Обнинска в сфере молодежной политики</w:t>
            </w:r>
          </w:p>
          <w:p>
            <w:pPr>
              <w:pStyle w:val="ListParagraph"/>
              <w:tabs>
                <w:tab w:val="clear" w:pos="408"/>
                <w:tab w:val="left" w:pos="33" w:leader="none"/>
                <w:tab w:val="left" w:pos="459" w:leader="none"/>
              </w:tabs>
              <w:ind w:left="33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408"/>
                <w:tab w:val="left" w:pos="317" w:leader="none"/>
              </w:tabs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3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патриотическое воспитание молодёжи и сохранение исторической памяти;</w:t>
            </w:r>
          </w:p>
          <w:p>
            <w:pPr>
              <w:pStyle w:val="Style23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мероприятий, направленных на патриотическое воспитание молодёжи и сохранение исторической памят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>Количество мероприятий, направленных на поддержку семейных ценностей и работу с молодыми семьями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>Количество участников мероприятий, направленных на поддержку семейных ценностей и работу с молодыми семьями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вовлеченных в деятельность МБУ «ОМЦ», молодёжных советов и городских общественных организаций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мероприятий, направленных на </w:t>
            </w:r>
            <w:r>
              <w:rPr>
                <w:rFonts w:eastAsia="Calibri"/>
                <w:bCs/>
                <w:sz w:val="26"/>
                <w:szCs w:val="26"/>
              </w:rPr>
              <w:t>формирование культуры здорового и активного образа жизни в молодёжной среде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участников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формирование культуры здорового и активного образа жизни в молодёжной среде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направленных на творческую и научную самореализацию молодёж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участников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творческую и научную самореализацию молодёж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ектов, получивших поддержку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лонтеров, зарегистрированных на сайте добро.ру в возрасте от 14 до 35 лет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тудентов СПО и ВУЗов, принимающих участие в мероприятиях и проектах МБУ «ОМЦ», молодёжных советов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ектов предложенных и реализованных Советом молодых ученых и специалистов города Обнинска и клубом молодых ученых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направленных на профориентацию молодёж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участников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профориентацию молодёж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ектов, принимавших участие в грантовых конкурсах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вень вовлеченности аудитории в социальных сетях МБУ «ОМЦ»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направленных на вовлечение молодёжи в процесс принятия решений на местном уровне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ероприятий, направленных на вовлечение молодёжи в процесс принятия решений на местном уровне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тавников, реализующих проект «Наставники»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 xml:space="preserve">Количество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профилактику зависимостей среди молодёж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Количество участников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профилактику зависимостей среди молодёжи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bCs/>
                <w:sz w:val="26"/>
                <w:szCs w:val="26"/>
              </w:rPr>
              <w:t xml:space="preserve">Количество мероприятий, </w:t>
            </w:r>
            <w:r>
              <w:rPr>
                <w:rFonts w:eastAsia="Calibri"/>
                <w:bCs/>
                <w:sz w:val="26"/>
                <w:szCs w:val="26"/>
              </w:rPr>
              <w:t>направленных на профилактику экстремизма в молодёжной среде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/>
            </w:pPr>
            <w:r>
              <w:rPr>
                <w:sz w:val="26"/>
                <w:szCs w:val="26"/>
              </w:rPr>
              <w:t>Количество участников мероприятий,</w:t>
            </w:r>
            <w:r>
              <w:rPr>
                <w:rFonts w:eastAsia="Calibri"/>
                <w:bCs/>
                <w:sz w:val="26"/>
                <w:szCs w:val="26"/>
              </w:rPr>
              <w:t xml:space="preserve"> направленных на профилактику экстремизма в молодёжной среде</w:t>
            </w:r>
          </w:p>
          <w:p>
            <w:pPr>
              <w:pStyle w:val="ListParagraph"/>
              <w:tabs>
                <w:tab w:val="clear" w:pos="408"/>
                <w:tab w:val="left" w:pos="317" w:leader="none"/>
                <w:tab w:val="left" w:pos="459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48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418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,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2 818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4 4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Style23"/>
              <w:jc w:val="left"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48 418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2 818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4 4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25 3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left="0" w:right="141" w:hanging="0"/>
        <w:jc w:val="center"/>
        <w:rPr/>
      </w:pPr>
      <w:r>
        <w:rPr>
          <w:rStyle w:val="Style14"/>
          <w:rFonts w:cs="Times New Roman" w:ascii="Times New Roman" w:hAnsi="Times New Roman"/>
          <w:bCs/>
          <w:sz w:val="26"/>
          <w:szCs w:val="26"/>
        </w:rPr>
        <w:t>ПАСПОРТ</w:t>
      </w:r>
    </w:p>
    <w:p>
      <w:pPr>
        <w:pStyle w:val="Style24"/>
        <w:jc w:val="center"/>
        <w:rPr/>
      </w:pPr>
      <w:r>
        <w:rPr>
          <w:rStyle w:val="Style14"/>
          <w:rFonts w:cs="Times New Roman" w:ascii="Times New Roman" w:hAnsi="Times New Roman"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widowControl w:val="false"/>
        <w:autoSpaceDE w:val="false"/>
        <w:spacing w:lineRule="atLeast" w:line="240"/>
        <w:ind w:left="0" w:right="141" w:hanging="0"/>
        <w:jc w:val="center"/>
        <w:rPr/>
      </w:pPr>
      <w:r>
        <w:rPr>
          <w:rStyle w:val="Style14"/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26282F"/>
          <w:sz w:val="26"/>
          <w:szCs w:val="26"/>
          <w:lang w:eastAsia="ru-RU"/>
        </w:rPr>
        <w:t>Безопасный город»</w:t>
      </w:r>
    </w:p>
    <w:p>
      <w:pPr>
        <w:pStyle w:val="Normal"/>
        <w:widowControl w:val="false"/>
        <w:autoSpaceDE w:val="false"/>
        <w:spacing w:lineRule="atLeast" w:line="240"/>
        <w:ind w:left="0"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widowControl w:val="false"/>
        <w:autoSpaceDE w:val="false"/>
        <w:spacing w:lineRule="atLeast" w:line="240"/>
        <w:ind w:left="0"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8"/>
        <w:gridCol w:w="5697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управления дел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рганизационной работе и взаимодействию с государственными и общественными организациями Администрации города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рганизационной работе и взаимодействию с государственными и общественными организациями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408"/>
                <w:tab w:val="left" w:pos="312" w:leader="none"/>
              </w:tabs>
              <w:suppressAutoHyphens w:val="false"/>
              <w:autoSpaceDE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общего образования Администрации города Обнинска;</w:t>
            </w:r>
          </w:p>
          <w:p>
            <w:pPr>
              <w:pStyle w:val="Normal"/>
              <w:keepNext w:val="true"/>
              <w:numPr>
                <w:ilvl w:val="0"/>
                <w:numId w:val="41"/>
              </w:numPr>
              <w:shd w:fill="FFFFFF" w:val="clear"/>
              <w:tabs>
                <w:tab w:val="clear" w:pos="408"/>
                <w:tab w:val="left" w:pos="312" w:leader="none"/>
              </w:tabs>
              <w:suppressAutoHyphens w:val="false"/>
              <w:ind w:left="33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культуры и туризма Администрации города Обнинска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408"/>
                <w:tab w:val="left" w:pos="252" w:leader="none"/>
                <w:tab w:val="left" w:pos="312" w:leader="none"/>
              </w:tabs>
              <w:suppressAutoHyphens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митет по взаимодействию со СМИ Администрации города Обнинска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408"/>
                <w:tab w:val="left" w:pos="252" w:leader="none"/>
                <w:tab w:val="left" w:pos="312" w:leader="none"/>
              </w:tabs>
              <w:suppressAutoHyphens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митет по физической культуре и спорту Администрации города Обнинска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</w:tabs>
              <w:ind w:left="33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ГОЧС города Обнинска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Учебно-методический центр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в г. Обнинске УФСБ России по Калужской области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г. Обнинску Калужской области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ВО «город Обнинск» – филиала ФГКУ «УВО ВНГ России по Калужской области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по управлению многоквартирным жилым фондом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среднего профессионального и высшего образования, расположенные на территории МО «Город Обнинск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номная некоммерческая организация «Общинный центр педагогики «Спас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ая дружина Обнинского городского казачьего общества Калужского отдельского казачьего общества войскового казачьего общества «Центральное казачье войско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ая дружина горда Обнинска «Казачий разъезд» Хуторской казачьей общины «Георгиевское» Калужского регионального отделения общероссийской общественной организации по развитию казачества «Союз казаков-воинов России и Зарубежья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бровольная народная дружина города Обнинска»;</w:t>
            </w:r>
          </w:p>
          <w:p>
            <w:pPr>
              <w:pStyle w:val="Style23"/>
              <w:numPr>
                <w:ilvl w:val="0"/>
                <w:numId w:val="22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ая организации «Обнинская городская казачья община «Спас»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408"/>
                <w:tab w:val="left" w:pos="272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оммерческое партнерство Зоозащитный центр «Новый Ковче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жизнедеятельности населения на территории муниципального образования «Город Обнинск»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 территории муниципального образования «Город Обнинск» комплекса мероприятий по профилактике правонарушений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выполнение мероприятий по гражданской обороне, защите населения и территории от чрезвычайных ситуаций природного и техногенного характера и обеспечение первичных мер пожарной безопасности;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ие совершения (попыток совершения) террористических актов и актов экстремистского характера на территории муниципального .образования «Город Обн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рганизаций, сил и служб, обеспечивающих эффективное и незамедлительное взаимодействие в целях обеспечения общественной безопасности, правопорядка и безопасности среды проживания на территории муниципального образования «Город Обн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97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297" w:leader="none"/>
              </w:tabs>
              <w:suppressAutoHyphens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е меры по профилактике правонарушений и обеспечению безопасности в муниципальном образовании «Город Обнинск»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297" w:leader="none"/>
              </w:tabs>
              <w:suppressAutoHyphens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и города от чрезвычайных ситуаций природного и техногенного характера и обеспечение пожарной безопасности»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297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плексные меры по профилактике терроризма и экстремизма на территории муниципального образования «Город Обн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97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камер видеонаблюдения, работающих   в системе АПК «Безопасный город»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модернизированных систем</w:t>
            </w:r>
          </w:p>
          <w:p>
            <w:pPr>
              <w:pStyle w:val="Normal"/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идеонаблюдения в муниципальных</w:t>
            </w:r>
          </w:p>
          <w:p>
            <w:pPr>
              <w:pStyle w:val="Normal"/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разовательных учреждениях города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дружинников, участвующих в мероприятиях по охране общественного порядк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ц, страдающих наркотической и алкогольной зависимостью, получивших услуги по социальной реабилитации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азмещенных материалов по профилактике преступлений, совершаемых с использованием информационно-телекоммуникационных технологий на официальном сайте и в пабликах Администрации город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безнадзорных животных, содержащихся в зоозащитном центре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хват специалистов по ГОЧС организаций города обучением по вопросам безопасности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совместных совещаний и заседаний антитеррористической комиссии с правоохранительными органами по вопросам пресечения проявлений терроризма и экстремизм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отчетов, составленных по результатам мониторинга общественно-политических, социально- экономических и иных процессов, оказывающих влияние на ситуацию в области противодействия терроризму и мониторинга межрасовых, межнациональных (межэтнических) и межконфессиональных отношений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учащихся образовательных учреждений, принявших участие в мероприятиях по профилактике терроризма и экстремизма, занятиях по воспитанию патриотизма, культуры поведения, межнациональной и межконфессиональной дружбы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азмещенных материалов антитеррористического и антиэкстремистского характера на официальном сайте и в пабликах Администрации город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08"/>
                <w:tab w:val="left" w:pos="459" w:leader="none"/>
                <w:tab w:val="left" w:pos="555" w:leader="none"/>
              </w:tabs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ц, прошедших обучение и (или) курсов повышения квалификации по вопросам противодействия распространения идеологии экстремизма и терроризма, а также обеспечения антитеррористической защищенности объектов и территорий</w:t>
            </w:r>
          </w:p>
        </w:tc>
      </w:tr>
      <w:tr>
        <w:trPr>
          <w:trHeight w:val="5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3 311,3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1 855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68 796,3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70 664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з средств местного бюдже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3 311,3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1 855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68 796,3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0 664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70 664,8 тыс. руб.</w:t>
            </w:r>
          </w:p>
          <w:p>
            <w:pPr>
              <w:pStyle w:val="Normal"/>
              <w:shd w:fill="FFFFFF" w:val="clear"/>
              <w:ind w:left="0" w:right="0" w:firstLine="4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действие развитию малого и среднего предпринимательства и инновационной деятельности»</w:t>
      </w:r>
    </w:p>
    <w:p>
      <w:pPr>
        <w:pStyle w:val="Normal"/>
        <w:widowControl w:val="false"/>
        <w:ind w:left="-142" w:right="0" w:hanging="0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43" w:type="dxa"/>
        <w:jc w:val="left"/>
        <w:tblInd w:w="-2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01"/>
        <w:gridCol w:w="71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экономическому развит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отдел инновационного развития)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ендных отношений Управления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приятных условий для развития субъектов малого и среднего предпринимательства (далее МиСП) города и физических лиц, не являющихся индивидуальными предпринимателями и применяющих специальный налоговый режим «Налог на профессиональный доход» (далее – самозанятых граждан) и развитие инновационной деятельности в гор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3"/>
              </w:numPr>
              <w:tabs>
                <w:tab w:val="clear" w:pos="408"/>
                <w:tab w:val="left" w:pos="360" w:leader="none"/>
              </w:tabs>
              <w:ind w:left="8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Реализация механизмов поддержки субъектов МиСП и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амозанятых </w:t>
            </w:r>
            <w:r>
              <w:rPr>
                <w:color w:val="000000"/>
                <w:sz w:val="26"/>
                <w:szCs w:val="26"/>
              </w:rPr>
              <w:t>граждан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12"/>
              <w:numPr>
                <w:ilvl w:val="0"/>
                <w:numId w:val="23"/>
              </w:numPr>
              <w:tabs>
                <w:tab w:val="clear" w:pos="408"/>
                <w:tab w:val="left" w:pos="360" w:leader="none"/>
              </w:tabs>
              <w:ind w:left="8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городской инфраструктуры поддержки предпринимательства и инновационной деятель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408"/>
                <w:tab w:val="left" w:pos="430" w:leader="none"/>
              </w:tabs>
              <w:suppressAutoHyphens w:val="false"/>
              <w:autoSpaceDE w:val="false"/>
              <w:spacing w:lineRule="auto" w:line="252" w:before="0" w:after="160"/>
              <w:ind w:left="147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Число субъектов МиСП в расчете на 10 тыс. человек населения города;</w:t>
            </w:r>
          </w:p>
          <w:p>
            <w:pPr>
              <w:pStyle w:val="ConsPlusNormal"/>
              <w:tabs>
                <w:tab w:val="clear" w:pos="408"/>
                <w:tab w:val="left" w:pos="430" w:leader="none"/>
              </w:tabs>
              <w:bidi w:val="0"/>
              <w:ind w:left="147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2. Количество субъектов малого и среднего инновационного предпринимательства (далее – МиСИП), получивших поддержку в организациях городской инфраструктуры поддержки</w:t>
            </w:r>
            <w:r>
              <w:rPr>
                <w:rFonts w:eastAsia="Calibri" w:cs="Times New Roman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предпринимательства и иннова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  <w:t>Процессная часть:</w:t>
            </w:r>
          </w:p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>
                <w:rFonts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ConsPlusNormal"/>
              <w:numPr>
                <w:ilvl w:val="0"/>
                <w:numId w:val="24"/>
              </w:numPr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ддержки субъекта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иС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самозанятым гражданам.</w:t>
            </w:r>
          </w:p>
          <w:p>
            <w:pPr>
              <w:pStyle w:val="ConsPlusNormal"/>
              <w:numPr>
                <w:ilvl w:val="0"/>
                <w:numId w:val="24"/>
              </w:numPr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организаций городской инфраструктуры предпринимательства и инновацион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u w:val="single"/>
                <w:lang w:bidi="ar-SA"/>
              </w:rPr>
              <w:t>Процессная часть:</w:t>
            </w:r>
          </w:p>
          <w:p>
            <w:pPr>
              <w:pStyle w:val="Style25"/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/>
            </w:pPr>
            <w:r>
              <w:rPr>
                <w:sz w:val="26"/>
                <w:szCs w:val="26"/>
              </w:rPr>
              <w:t xml:space="preserve">Количество субъектов МиСП и </w:t>
            </w:r>
            <w:r>
              <w:rPr>
                <w:sz w:val="26"/>
                <w:szCs w:val="26"/>
                <w:lang w:eastAsia="ru-RU"/>
              </w:rPr>
              <w:t>самозанятых граждан</w:t>
            </w:r>
            <w:r>
              <w:rPr>
                <w:sz w:val="26"/>
                <w:szCs w:val="26"/>
              </w:rPr>
              <w:t>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убъектов МиСП и самозанятых граждан, получивших финансовую поддержку на компенсацию затрат, связанных с уплатой процентов по кредитам, привлечённым в российских кредитных организациях, с участием в выставочно-ярмарочных мероприятиях; 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убъектов МиСП и самозанятых граждан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включенных в  «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иСИП, обратившихся к организациям городской инфраструктуры поддержки предпринимательства и инновационной деятельности за консультационной поддержкой. 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убликаций в СМИ города и на официальном сайте, посвященных развитию инновационной деятельности в Обнинске, подготовленных с участием/по предложению отдела инновационного развития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(встреч, конференций, семинаров, мастер-классов и пр.), проведённых для содействия маркетингу продукции инновационных предприятий, привлечения инвестиций в инновации, и иных целей, содействующих развитию инновационной сферы.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удентов, аспирантов и молодых преподавателей, ставших лауреатами городского конкурса стипендий.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(встреч, конференций, семинаров, мастер-классов и пр.)</w:t>
            </w:r>
          </w:p>
          <w:p>
            <w:pPr>
              <w:pStyle w:val="ListParagraph"/>
              <w:numPr>
                <w:ilvl w:val="0"/>
                <w:numId w:val="53"/>
              </w:numPr>
              <w:tabs>
                <w:tab w:val="clear" w:pos="408"/>
                <w:tab w:val="left" w:pos="483" w:leader="none"/>
              </w:tabs>
              <w:ind w:left="8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заполняемости офисных площадей бизнес-инкубаторов, предназначенных для аренды субъектами МиСИП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41697,8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3587,3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3622,2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36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36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36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36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областного бюджета Калужской области –  </w:t>
            </w:r>
          </w:p>
          <w:p>
            <w:pPr>
              <w:pStyle w:val="Normal"/>
              <w:rPr/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7897,8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1287,3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13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13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3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1322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 xml:space="preserve">1322,1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33800,0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>тыс. руб.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230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22 300,0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22 300,0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2 30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2 30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22 30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left="0"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left="0" w:right="14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Управление имуществом и земельными участками»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52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имущественных и земельных отношений Администрации города Обнинск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Городское строитель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 распоряжение имуществом муниципального образования «Город Обнинск»</w:t>
            </w:r>
          </w:p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42"/>
              </w:numPr>
              <w:tabs>
                <w:tab w:val="clear" w:pos="408"/>
                <w:tab w:val="left" w:pos="318" w:leader="none"/>
              </w:tabs>
              <w:suppressAutoHyphens w:val="false"/>
              <w:autoSpaceDE w:val="false"/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лноты достоверности учета объектов муниципального имущества МО «Город Обнинск»;</w:t>
            </w:r>
          </w:p>
          <w:p>
            <w:pPr>
              <w:pStyle w:val="ConsPlusNormal"/>
              <w:numPr>
                <w:ilvl w:val="0"/>
                <w:numId w:val="42"/>
              </w:numPr>
              <w:tabs>
                <w:tab w:val="clear" w:pos="408"/>
                <w:tab w:val="left" w:pos="318" w:leader="none"/>
              </w:tabs>
              <w:suppressAutoHyphens w:val="false"/>
              <w:autoSpaceDE w:val="false"/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гистрации прав на объекты муниципального имущества, в том числе и на бесхозяйное имущество;</w:t>
            </w:r>
          </w:p>
          <w:p>
            <w:pPr>
              <w:pStyle w:val="ConsPlusNormal"/>
              <w:numPr>
                <w:ilvl w:val="0"/>
                <w:numId w:val="42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униципального имущества, составляющего казну МО «Город Обнинс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5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ктов муниципального недвижимого имущества, составляющего казну МО «Город Обнинск», на которые зарегистрировано право муниципальной собственности, в общем количестве муниципального недвижимого имущества, составляющего казну МО «Город Обнинск»,  учитываемых в реестре муниципального имущества.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есхозяйного недвижимого имущества, находящегося в казне МО «Город Обнинск»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которые зарегистрировано право муниципальной собственности, к общему количеству выявленных бесхозяйных объектов, учитываемых в реестре муниципального имущества.</w:t>
            </w:r>
          </w:p>
          <w:p>
            <w:pPr>
              <w:pStyle w:val="ConsPlusNormal"/>
              <w:numPr>
                <w:ilvl w:val="0"/>
                <w:numId w:val="25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муниципального недвижимого имущества, составляющих казну МО «Город Обнинск», в отношении которых осуществляется содержание за счет средств муниципального бюджета города Обнинска, к общему количеству объектов муниципального недвижимого имущества, составляющих казну МО «Город Обнинск», не переданных в аренду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кадастровых работ в отношении объектов, составляющих казну МО «Город Обнинск», и земель и/или земельных участков, государственная собственность на которые не разграничена, на территории МО «Город Обнинск» или находящихся в муниципальной собственности.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оценки рыночной стоимости объектов, составляющих казну МО «Город Обнинск», и земельных участков.</w:t>
            </w:r>
          </w:p>
          <w:p>
            <w:pPr>
              <w:pStyle w:val="ConsPlus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ремонта и содержания объектов, составляющих казну МО «Город Обнинск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27"/>
              </w:numPr>
              <w:tabs>
                <w:tab w:val="clear" w:pos="408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муниципального недвижимого имущества, составляющего казну МО «Город Обнинск», по которым изготовлены технические планы, проведен государственный кадастровый учет, внесены достоверные сведения в Реестр объектов муниципальной собственности.</w:t>
            </w:r>
          </w:p>
          <w:p>
            <w:pPr>
              <w:pStyle w:val="ConsPlusNormal"/>
              <w:numPr>
                <w:ilvl w:val="0"/>
                <w:numId w:val="27"/>
              </w:numPr>
              <w:tabs>
                <w:tab w:val="clear" w:pos="408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составляющих казну МО «Город Обнинск», по которым проведена оценка рыночной стоимости для передачи в аренду или собственность.</w:t>
            </w:r>
          </w:p>
          <w:p>
            <w:pPr>
              <w:pStyle w:val="ConsPlusNormal"/>
              <w:numPr>
                <w:ilvl w:val="0"/>
                <w:numId w:val="27"/>
              </w:numPr>
              <w:tabs>
                <w:tab w:val="clear" w:pos="408"/>
                <w:tab w:val="left" w:pos="276" w:leader="none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ъектов муниципального недвижимого имущества, составляющих казну МО «Город Обнинск», в отношении которых осуществляется содержание за счет средств муниципального бюджета города Обнинска</w:t>
            </w:r>
          </w:p>
        </w:tc>
      </w:tr>
      <w:tr>
        <w:trPr>
          <w:trHeight w:val="1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0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027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 027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1 60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федерального бюджета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 Калужской области –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0 027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2 027,9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1 60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1 6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706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ind w:left="0" w:right="141" w:hanging="0"/>
        <w:jc w:val="right"/>
        <w:rPr>
          <w:rFonts w:ascii="Times New Roman" w:hAnsi="Times New Roman" w:cs="Times New Roman"/>
          <w:color w:val="26282F"/>
          <w:sz w:val="26"/>
          <w:szCs w:val="26"/>
        </w:rPr>
      </w:pPr>
      <w:r>
        <w:rPr>
          <w:rFonts w:cs="Times New Roman" w:ascii="Times New Roman" w:hAnsi="Times New Roman"/>
          <w:color w:val="26282F"/>
          <w:sz w:val="26"/>
          <w:szCs w:val="26"/>
        </w:rPr>
        <w:t>Проект</w:t>
      </w:r>
    </w:p>
    <w:p>
      <w:pPr>
        <w:pStyle w:val="Normal"/>
        <w:widowControl w:val="false"/>
        <w:ind w:left="0" w:right="141" w:hanging="0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Развитие инженерной инфраструктуры»</w:t>
      </w:r>
    </w:p>
    <w:p>
      <w:pPr>
        <w:pStyle w:val="Normal"/>
        <w:ind w:left="-142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03"/>
        <w:gridCol w:w="5755"/>
      </w:tblGrid>
      <w:tr>
        <w:trPr>
          <w:trHeight w:val="7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архитектуры и градостроительства</w:t>
            </w:r>
          </w:p>
        </w:tc>
      </w:tr>
      <w:tr>
        <w:trPr>
          <w:trHeight w:val="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развития инженерной инфраструктуры  Администрации города Обнинска </w:t>
            </w:r>
          </w:p>
        </w:tc>
      </w:tr>
      <w:tr>
        <w:trPr>
          <w:trHeight w:val="7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развития инженерной инфраструктуры  Администрации города Обнинска</w:t>
            </w:r>
          </w:p>
        </w:tc>
      </w:tr>
      <w:tr>
        <w:trPr>
          <w:trHeight w:val="7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right="0" w:firstLine="9"/>
              <w:contextualSpacing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 xml:space="preserve">Управление городского хозяйства Администрации города Обнинска </w:t>
            </w:r>
          </w:p>
        </w:tc>
      </w:tr>
      <w:tr>
        <w:trPr>
          <w:trHeight w:val="35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Городское строительств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 «УК «Инженерные сет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У «Благоустройство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бюджетные и автономные учреждения, муниципальные унитарные предприятия, в отношении которых принято решение о предоставлении им субсидий на осуществление капитальных вложений в объекты капитального строительства муниципальной собственности</w:t>
            </w:r>
            <w:r>
              <w:rPr>
                <w:rFonts w:cs="Times New Roman" w:ascii="Times New Roman" w:hAnsi="Times New Roman"/>
                <w:iCs/>
                <w:color w:val="0070C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огласно ст. 78 БК РФ либо без отбора согласно ст. 78.1 БК РФ)</w:t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17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ых условий проживания населения, повышение качества услуг и надёжности функционирования централизованных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 жизнеобеспечения в рамках  перспективного развития города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3"/>
                <w:numId w:val="78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износа сетей и объектов коммунальной инфраструктуры;</w:t>
            </w:r>
          </w:p>
          <w:p>
            <w:pPr>
              <w:pStyle w:val="ConsPlusNormal"/>
              <w:numPr>
                <w:ilvl w:val="3"/>
                <w:numId w:val="78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питьевой воды;</w:t>
            </w:r>
          </w:p>
          <w:p>
            <w:pPr>
              <w:pStyle w:val="ConsPlusNormal"/>
              <w:numPr>
                <w:ilvl w:val="3"/>
                <w:numId w:val="78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очистки сточных вод;</w:t>
            </w:r>
          </w:p>
          <w:p>
            <w:pPr>
              <w:pStyle w:val="ConsPlusNormal"/>
              <w:numPr>
                <w:ilvl w:val="3"/>
                <w:numId w:val="78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Обеспечение условий для деятельности  муниципальных учреждений сферы строительства и инженерной инфраструктуры</w:t>
            </w:r>
          </w:p>
          <w:p>
            <w:pPr>
              <w:pStyle w:val="ConsPlusNormal"/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10"/>
              </w:numPr>
              <w:shd w:fill="FFFFFF" w:val="clear"/>
              <w:tabs>
                <w:tab w:val="clear" w:pos="408"/>
                <w:tab w:val="left" w:pos="305" w:leader="none"/>
                <w:tab w:val="left" w:pos="2152" w:leader="none"/>
              </w:tabs>
              <w:ind w:left="26" w:right="0" w:hanging="0"/>
              <w:textAlignment w:val="baseline"/>
              <w:rPr>
                <w:rFonts w:eastAsia=";Times New Roman"/>
                <w:sz w:val="26"/>
                <w:szCs w:val="26"/>
              </w:rPr>
            </w:pPr>
            <w:r>
              <w:rPr>
                <w:rFonts w:eastAsia=";Times New Roman"/>
                <w:sz w:val="26"/>
                <w:szCs w:val="26"/>
              </w:rPr>
              <w:t>Количество введенных в эксплуатацию  объектов инженерной инфраструктуры;</w:t>
            </w:r>
          </w:p>
          <w:p>
            <w:pPr>
              <w:pStyle w:val="ListParagraph"/>
              <w:numPr>
                <w:ilvl w:val="3"/>
                <w:numId w:val="10"/>
              </w:numPr>
              <w:shd w:fill="FFFFFF" w:val="clear"/>
              <w:tabs>
                <w:tab w:val="clear" w:pos="408"/>
                <w:tab w:val="left" w:pos="305" w:leader="none"/>
                <w:tab w:val="left" w:pos="2152" w:leader="none"/>
              </w:tabs>
              <w:ind w:left="26" w:right="0" w:hanging="0"/>
              <w:textAlignment w:val="baseline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kern w:val="0"/>
                <w:sz w:val="26"/>
                <w:szCs w:val="26"/>
                <w:lang w:eastAsia="ru-RU" w:bidi="ar-SA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5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ектная часть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Участие в реализации регионального проекта «Жилье» </w:t>
            </w:r>
          </w:p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Национального проекта «Жилье и городская среда»);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206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kern w:val="0"/>
                <w:sz w:val="26"/>
                <w:szCs w:val="26"/>
                <w:lang w:eastAsia="ru-RU" w:bidi="ar-SA"/>
              </w:rPr>
              <w:t>Участие в реализации регионального проекта «Чистая вода» (Национального проекта «Жилье и городская среда»);</w:t>
            </w:r>
          </w:p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2060"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kern w:val="0"/>
                <w:sz w:val="20"/>
                <w:szCs w:val="20"/>
                <w:u w:val="single"/>
                <w:lang w:eastAsia="ru-RU" w:bidi="ar-SA"/>
              </w:rPr>
            </w:r>
          </w:p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2060"/>
                <w:kern w:val="0"/>
                <w:sz w:val="26"/>
                <w:szCs w:val="26"/>
                <w:lang w:eastAsia="ru-RU" w:bidi="ar-SA"/>
              </w:rPr>
              <w:t>Развитие городских инженерных систем»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08"/>
                <w:tab w:val="left" w:pos="303" w:leader="none"/>
              </w:tabs>
              <w:ind w:left="20" w:right="0" w:hanging="0"/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eastAsia="ru-RU" w:bidi="ar-SA"/>
              </w:rPr>
              <w:t>«Оказание услуг (выполнение работ) муниципальными учреждениями в сфере строительства (реконструкции), капитального ремонта (ремонта) объектов социальной и инженерной инфраструктуры муниципального образования «Город Обнинск»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ектная час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ввода жилья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206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kern w:val="0"/>
                <w:sz w:val="26"/>
                <w:szCs w:val="26"/>
                <w:lang w:eastAsia="ru-RU" w:bidi="ar-SA"/>
              </w:rPr>
              <w:t>Количество новых станций очистки питьевой воды из централизованных источников водоснабжения;</w:t>
            </w:r>
          </w:p>
          <w:p>
            <w:pPr>
              <w:pStyle w:val="Normal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206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введенных в эксплуатацию инжен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autoSpaceDE w:val="false"/>
              <w:spacing w:before="0" w:after="0"/>
              <w:ind w:left="2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  <w:t>Доля выполненных работ по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  <w:t>реконструкции очистных сооружений от запланированных;</w:t>
            </w:r>
          </w:p>
          <w:p>
            <w:pPr>
              <w:pStyle w:val="Normal"/>
              <w:widowControl w:val="false"/>
              <w:ind w:left="0" w:right="0" w:hanging="9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  <w:t>Доля выполненных работ по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eastAsia="ru-RU" w:bidi="ar-SA"/>
              </w:rPr>
              <w:t>строительству от запланированных</w:t>
            </w:r>
          </w:p>
        </w:tc>
      </w:tr>
      <w:tr>
        <w:trPr>
          <w:trHeight w:val="1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521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895,1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131 088,1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76 047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78 69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федерального бюджет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–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4"/>
                <w:szCs w:val="26"/>
                <w:u w:val="none"/>
                <w:em w:val="none"/>
              </w:rPr>
              <w:t>56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 778,6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56 778,6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bidi w:val="0"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465116,5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74309,5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76 047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78 69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 xml:space="preserve">78 690,0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567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«Город Обнинс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орожное хозяйство и развитие транспортной инфраструктуры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2" w:type="dxa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75"/>
        <w:gridCol w:w="5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город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городск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городского хозяйств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благоустройству и озеленению городских территорий Управление городского хозяйств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транспортного обслуживания населения Управление транспорта Администрации гор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КУ «Городское строительство»)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 «Инженерные сети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БУ «УК «Инженерные сети»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автономное учреждение «Благоустройство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АУ «Благоустройство»)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Обнинский городской транспорт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БУ «ОГ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2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дорог (дублеров), проездов, тротуаров, их качества и технического состояния до уровня соответствующих нормативных требований. Повышение безопасности дорожного движения на улично-дорожной сети города;</w:t>
            </w:r>
          </w:p>
          <w:p>
            <w:pPr>
              <w:pStyle w:val="Style25"/>
              <w:numPr>
                <w:ilvl w:val="0"/>
                <w:numId w:val="32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здание условий для предоставления транспортных услуг населению, и организация транспортного обслуживания населения в границах МО «Город Обнинс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0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улично-дорожной сети города в нормативно-техническое состояние и техническое оснащение улично-дорожной сети города с целью обеспечения безопасности дорожного движения;</w:t>
            </w:r>
          </w:p>
          <w:p>
            <w:pPr>
              <w:pStyle w:val="Style25"/>
              <w:numPr>
                <w:ilvl w:val="0"/>
                <w:numId w:val="50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безопасного, бесперебойного функционирования общественного транспорта и повышение качества транспортного обслуживания населения на регулярных муниципальных маршрутах МО «Город Обнинск».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408"/>
                <w:tab w:val="left" w:pos="382" w:leader="none"/>
              </w:tabs>
              <w:ind w:left="99"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автомобильных дорог, приведенных в нормативное состояние в рамках национального проекта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408"/>
                <w:tab w:val="left" w:pos="382" w:leader="none"/>
              </w:tabs>
              <w:ind w:left="99" w:right="72" w:hanging="0"/>
              <w:rPr/>
            </w:pPr>
            <w:r>
              <w:rPr>
                <w:bCs/>
                <w:sz w:val="26"/>
                <w:szCs w:val="26"/>
              </w:rPr>
              <w:t>Количество пассажиров, перевезен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на регулярных муниципальных маршрутах города Обнинска за год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tabs>
                <w:tab w:val="clear" w:pos="408"/>
                <w:tab w:val="left" w:pos="505" w:leader="none"/>
              </w:tabs>
              <w:ind w:left="99" w:right="0" w:hanging="0"/>
              <w:textAlignment w:val="baseline"/>
              <w:rPr>
                <w:sz w:val="26"/>
                <w:szCs w:val="26"/>
                <w:u w:val="single"/>
                <w:lang w:eastAsia="ru-RU"/>
              </w:rPr>
            </w:pPr>
            <w:r>
              <w:rPr>
                <w:sz w:val="26"/>
                <w:szCs w:val="26"/>
                <w:u w:val="single"/>
                <w:lang w:eastAsia="ru-RU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39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ind w:left="99" w:right="0" w:hanging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монт и обслуживание улично-дорожной сети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ind w:left="99" w:right="0" w:hanging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. Организация транспортного обслуживания населения на территории муниципального образования «Город Обнинск»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08"/>
                <w:tab w:val="left" w:pos="364" w:leader="none"/>
              </w:tabs>
              <w:autoSpaceDE w:val="false"/>
              <w:ind w:left="86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автомобильных дорог, приведенных в нормативное состояние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внутридворовых и внутриквартальных проездов, приведенных в нормативное состояние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воровых территорий, приведенных в нормативное состояние в рамках деятельности ТОС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и замененных дорожных знаков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и замененных искусственных дорожных неровностей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етофорных объектов установленных, переоборудованных и отремонтированных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тяженность нанесенной дорожной разметки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установленных (отремонтированных) объектов ливневой канализации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эффициент использования транспорта;</w:t>
            </w:r>
          </w:p>
          <w:p>
            <w:pPr>
              <w:pStyle w:val="Style25"/>
              <w:numPr>
                <w:ilvl w:val="0"/>
                <w:numId w:val="36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ля транспортных средств, приспособленных для перевозки маломобильных групп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5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321 751,5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86 426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934 626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местного бюджета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5 321 751,5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86 426,6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934 626,1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75 174,7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муниципального образования «Город Обнинск»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держание и обслуживание жилищного фонд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2" w:type="dxa"/>
        <w:jc w:val="left"/>
        <w:tblInd w:w="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"/>
        <w:gridCol w:w="3120"/>
        <w:gridCol w:w="636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город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городского хозяй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городского хозяйств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реализации жилищной полити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тариф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я городского хозяй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ый отде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У «Коммунальное управление», другие организации, осуществляющие деятельность в сфере жилищно-коммунального хозяй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результатам отбора получателей субсидий согласно         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. 7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К РФ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ых и безопасных условий для проживания граждан в многоквартирных домах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7"/>
              </w:numPr>
              <w:tabs>
                <w:tab w:val="clear" w:pos="408"/>
                <w:tab w:val="left" w:pos="344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и ремонта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77"/>
              </w:numPr>
              <w:tabs>
                <w:tab w:val="clear" w:pos="408"/>
                <w:tab w:val="left" w:pos="34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оказания услуг  муниципальными учреждениями в сфере жилищного хозяй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ногоквартирных домов в муниципальном образовании «Город Обнинск», в том числе муниципального жилищного фонда, в которых необходимо создавать комфортные и безопасные условия для проживания гражда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408"/>
                <w:tab w:val="left" w:pos="334" w:leader="none"/>
              </w:tabs>
              <w:autoSpaceDE w:val="false"/>
              <w:ind w:left="61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34"/>
              </w:numPr>
              <w:tabs>
                <w:tab w:val="clear" w:pos="408"/>
                <w:tab w:val="left" w:pos="334" w:leader="none"/>
              </w:tabs>
              <w:suppressAutoHyphens w:val="false"/>
              <w:autoSpaceDE w:val="false"/>
              <w:ind w:left="6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муниципального жилья;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408"/>
                <w:tab w:val="left" w:pos="334" w:leader="none"/>
              </w:tabs>
              <w:ind w:left="61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услуг (выполнение работ) муниципальными учреждениями в сфере жилищного хозяйства</w:t>
            </w:r>
          </w:p>
        </w:tc>
      </w:tr>
      <w:tr>
        <w:trPr>
          <w:trHeight w:val="34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пустующих жилых помещений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объем) помещений муниципального жилищного фонда, работы по капитальному ремонту которых подлежат софинсированию из бюджета муниципального образования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(площадь) жилых помещений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(площадь) пустующих жилых помещений 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оперативного реагирования на аварийные ситуации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ных выездов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52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тежных документов за найм жилых помещений муниципального жилищного фонда (за  месяц).</w:t>
            </w:r>
          </w:p>
        </w:tc>
      </w:tr>
      <w:tr>
        <w:trPr>
          <w:trHeight w:val="2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483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30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55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483 30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тыс. руб.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5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550,0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6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7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8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29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 xml:space="preserve">2030 год – </w:t>
            </w:r>
            <w:r>
              <w:rPr>
                <w:rFonts w:eastAsia="Times New Roman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  <w:lang w:eastAsia="ru-RU"/>
              </w:rPr>
              <w:t>80 550,0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  <w:lang w:eastAsia="ru-RU"/>
              </w:rPr>
              <w:t>тыс. руб.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ind w:left="-567" w:right="-428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ind w:left="-567" w:right="-428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муниципального образования «Город Обнинск» «Энергосбережение и повышение энергетической эффективности»</w:t>
      </w:r>
    </w:p>
    <w:p>
      <w:pPr>
        <w:pStyle w:val="Normal"/>
        <w:widowControl w:val="false"/>
        <w:ind w:left="-567" w:right="-428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ind w:left="-567" w:right="-42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423"/>
        <w:gridCol w:w="700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городского хозяйств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технический отдел Управления городского хозяйства Администрации города Обнинск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автономное учреждение «Коммунальное управление» (далее – МАУ «Коммунальное управление»)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предприятие «Горэлектросети» (далее – МП «Горэлектросети»); другие организации, осуществляющие деятельность в сфере жилищно-коммунального хозяйства, в том числе управляющие организации и  организации топливно-энергетического комплекс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целостной и эффективной системы управления энергосбережением, перевод жилищно-коммунального хозяйства города Обнинска на энергосберегающий путь развит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408"/>
                <w:tab w:val="left" w:pos="387" w:leader="none"/>
              </w:tabs>
              <w:ind w:left="0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рганизационных мероприятий по энергосбережению и повышению энергетической эффективности.</w:t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408"/>
                <w:tab w:val="left" w:pos="387" w:leader="none"/>
              </w:tabs>
              <w:ind w:left="0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системах коммунальной инфраструктуры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408"/>
                <w:tab w:val="left" w:pos="221" w:leader="none"/>
                <w:tab w:val="left" w:pos="349" w:leader="none"/>
              </w:tabs>
              <w:ind w:left="0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 по энергосбережению и повышению энергетической эффективности.</w:t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408"/>
                <w:tab w:val="left" w:pos="221" w:leader="none"/>
                <w:tab w:val="left" w:pos="349" w:leader="none"/>
              </w:tabs>
              <w:ind w:left="0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по реконструкции и ремонту инженерных сетей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роцессная часть: 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деятельности по организации мероприятий по энергосбережению и повышению энергетической эффективности.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. Обеспечение деятельности по организации мероприятий по реконструкции и ремонту инженерных сетей </w:t>
            </w:r>
          </w:p>
        </w:tc>
      </w:tr>
      <w:tr>
        <w:trPr>
          <w:trHeight w:val="34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ind w:left="0" w:right="-61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Процессная часть: 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 количеством квартир не менее 3 и не более 9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3 и не более 9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нижения потерь электрической энергии с применением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3 и не более 9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дивидуальных приборов учета потребления коммунальных ресурсов в муниципальном жилищном фонде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сводных топливно-энергетических балансов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мененных комплексных трансформаторных подстанций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реконструированных магистральных и распределительных сетей электроснабжения;</w:t>
            </w:r>
          </w:p>
          <w:p>
            <w:pPr>
              <w:pStyle w:val="ListParagraph"/>
              <w:numPr>
                <w:ilvl w:val="0"/>
                <w:numId w:val="59"/>
              </w:numPr>
              <w:tabs>
                <w:tab w:val="clear" w:pos="408"/>
                <w:tab w:val="left" w:pos="387" w:leader="none"/>
              </w:tabs>
              <w:ind w:left="104" w:right="-6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ветхих участков инженерных сетей, в которых произведен ремон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5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895,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тыс. руб.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1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00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9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5 895,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тыс. ру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1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00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90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em w:val="none"/>
              </w:rPr>
              <w:t>97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tabs>
                <w:tab w:val="clear" w:pos="408"/>
                <w:tab w:val="left" w:pos="221" w:leader="none"/>
              </w:tabs>
              <w:spacing w:before="0" w:after="0"/>
              <w:ind w:left="0" w:right="-61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«Город Обнинск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Формирование комфортной городской среды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2893"/>
        <w:gridCol w:w="648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городского хозяйств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Городское строительство»; 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 УК «Инженерные сети»; 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Городской парк»;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 «АГРО»;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Благоустройство»;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осуществляющие деятельность в сфере жилищно-коммунального хозяйства и благоустройства                         (по результатам отбора получателей субсидий согласно ст. 78 БК РФ, 78.2 БК РФ) и некоммерческие организации, участвующие в проведении мероприятий, направленных на создание имиджа Обнинска как города, благоприятного для проживания и отдыха </w:t>
            </w:r>
          </w:p>
          <w:p>
            <w:pPr>
              <w:pStyle w:val="Normal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. 78.1 БК РФ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73"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омфорта городской среды на территории муниципального образования «Город Обнинск»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1"/>
              </w:numPr>
              <w:tabs>
                <w:tab w:val="clear" w:pos="408"/>
                <w:tab w:val="left" w:pos="281" w:leader="none"/>
              </w:tabs>
              <w:ind w:left="0" w:right="73" w:hanging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омплекса работ по благоустройству общественных территорий муниципального образования «Город Обнинск»;</w:t>
            </w:r>
          </w:p>
          <w:p>
            <w:pPr>
              <w:pStyle w:val="Normal"/>
              <w:tabs>
                <w:tab w:val="clear" w:pos="408"/>
                <w:tab w:val="left" w:pos="281" w:leader="none"/>
              </w:tabs>
              <w:ind w:left="0" w:right="73" w:hanging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Повышение уровня безопасности и комфортности проживания жителей на территории муниципального образования «Город Обнинск»</w:t>
            </w:r>
          </w:p>
        </w:tc>
      </w:tr>
      <w:tr>
        <w:trPr>
          <w:trHeight w:val="6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9" w:right="73"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Normal"/>
              <w:numPr>
                <w:ilvl w:val="3"/>
                <w:numId w:val="59"/>
              </w:numPr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 реализации федерального проекта «Формирование комфортной городской среды»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Благоустройство общественных территорий города Обнинска</w:t>
            </w:r>
          </w:p>
        </w:tc>
      </w:tr>
      <w:tr>
        <w:trPr>
          <w:trHeight w:val="4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08"/>
                <w:tab w:val="left" w:pos="353" w:leader="none"/>
              </w:tabs>
              <w:autoSpaceDE w:val="false"/>
              <w:ind w:left="79" w:right="7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Style25"/>
              <w:numPr>
                <w:ilvl w:val="0"/>
                <w:numId w:val="43"/>
              </w:numPr>
              <w:tabs>
                <w:tab w:val="clear" w:pos="408"/>
                <w:tab w:val="left" w:pos="353" w:leader="none"/>
              </w:tabs>
              <w:suppressAutoHyphens w:val="false"/>
              <w:autoSpaceDE w:val="false"/>
              <w:ind w:left="79" w:right="73" w:hanging="0"/>
              <w:rPr/>
            </w:pPr>
            <w:r>
              <w:rPr>
                <w:color w:val="000000"/>
                <w:sz w:val="26"/>
                <w:szCs w:val="26"/>
              </w:rPr>
              <w:t>Площадь благоустроенной общественной территории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43"/>
              </w:numPr>
              <w:tabs>
                <w:tab w:val="clear" w:pos="408"/>
                <w:tab w:val="left" w:pos="353" w:leader="none"/>
              </w:tabs>
              <w:suppressAutoHyphens w:val="false"/>
              <w:autoSpaceDE w:val="false"/>
              <w:ind w:left="79" w:right="73" w:hanging="0"/>
              <w:rPr/>
            </w:pPr>
            <w:r>
              <w:rPr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</w:rPr>
              <w:t>оля площади благоустроенных общественных территорий</w:t>
            </w:r>
          </w:p>
          <w:p>
            <w:pPr>
              <w:pStyle w:val="Style25"/>
              <w:tabs>
                <w:tab w:val="clear" w:pos="408"/>
                <w:tab w:val="left" w:pos="348" w:leader="none"/>
              </w:tabs>
              <w:autoSpaceDE w:val="false"/>
              <w:ind w:left="79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Style25"/>
              <w:tabs>
                <w:tab w:val="clear" w:pos="408"/>
                <w:tab w:val="left" w:pos="348" w:leader="none"/>
              </w:tabs>
              <w:autoSpaceDE w:val="false"/>
              <w:ind w:left="79" w:righ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408"/>
                <w:tab w:val="left" w:pos="353" w:leader="none"/>
              </w:tabs>
              <w:ind w:left="79" w:right="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дготовленных концепций (проектной документации объектов благоустройства,  проектной документации линий электропередачи, проведенных проверок достоверности сметной стоимости мероприятий по благоустройству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right="73" w:firstLine="3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, 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 тыс. руб.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федерального бюджета –  тыс. руб.,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 тыс. руб.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 Калужской области – 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- из средств местного бюджета –  тыс. руб.: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0,0 тыс. руб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567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«Город Обнинск» </w:t>
      </w:r>
    </w:p>
    <w:p>
      <w:pPr>
        <w:pStyle w:val="Normal"/>
        <w:tabs>
          <w:tab w:val="clear" w:pos="408"/>
          <w:tab w:val="left" w:pos="1305" w:leader="none"/>
          <w:tab w:val="center" w:pos="4676" w:leader="none"/>
        </w:tabs>
        <w:spacing w:before="0" w:after="16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«Благоустройство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(далее – муниципальная программа, Программа)</w:t>
      </w:r>
    </w:p>
    <w:p>
      <w:pPr>
        <w:pStyle w:val="Normal"/>
        <w:tabs>
          <w:tab w:val="clear" w:pos="408"/>
          <w:tab w:val="left" w:pos="1305" w:leader="none"/>
          <w:tab w:val="center" w:pos="4676" w:leader="none"/>
        </w:tabs>
        <w:spacing w:before="0" w:after="160"/>
        <w:contextualSpacing/>
        <w:rPr>
          <w:rFonts w:ascii="Times New Roman" w:hAnsi="Times New Roman" w:eastAsia="font282;Times New Roman" w:cs="Times New Roman"/>
          <w:kern w:val="0"/>
          <w:sz w:val="26"/>
          <w:szCs w:val="26"/>
          <w:lang w:eastAsia="ru-RU" w:bidi="ar-SA"/>
        </w:rPr>
      </w:pPr>
      <w:r>
        <w:rPr>
          <w:rFonts w:eastAsia="font282;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5050" w:type="pct"/>
        <w:jc w:val="left"/>
        <w:tblInd w:w="-1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3218"/>
        <w:gridCol w:w="586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городского хозяй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Городское строительство», МБУ «УК «Инженерные сети», МАУ «Городской парк», МКУ «БРУ», МАУ «Благоустрой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. 7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К РФ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, создание комфортных условий для жизнедеятельности и отдыха жителей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7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благоустройство, содержание и обслуживание городских территорий в соответствии с законодательством.</w:t>
            </w:r>
          </w:p>
          <w:p>
            <w:pPr>
              <w:pStyle w:val="Style25"/>
              <w:numPr>
                <w:ilvl w:val="0"/>
                <w:numId w:val="7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освещенности городских улиц и внутридворовых территорий; </w:t>
            </w:r>
          </w:p>
          <w:p>
            <w:pPr>
              <w:pStyle w:val="Style25"/>
              <w:numPr>
                <w:ilvl w:val="0"/>
                <w:numId w:val="7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и сохранение природны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Style25"/>
              <w:numPr>
                <w:ilvl w:val="0"/>
                <w:numId w:val="7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кладбищ.</w:t>
            </w:r>
          </w:p>
          <w:p>
            <w:pPr>
              <w:pStyle w:val="Style25"/>
              <w:numPr>
                <w:ilvl w:val="0"/>
                <w:numId w:val="71"/>
              </w:numPr>
              <w:tabs>
                <w:tab w:val="clear" w:pos="408"/>
                <w:tab w:val="left" w:pos="380" w:leader="none"/>
              </w:tabs>
              <w:suppressAutoHyphens w:val="false"/>
              <w:autoSpaceDE w:val="false"/>
              <w:ind w:left="98" w:right="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участия жителей города в определении приоритетов расходования средств местного бюджета, выделяемых в целях благоустройства общественных и городских территорий, поддержка инициатив жителей в решении вопросов благоустрой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ая площадь городских территорий подлежащая комплексному благоустройству и регулярному осуществлению мероприятий по поддержанию порядка и санитарного состояния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79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зеленение территорий города Обнинска;</w:t>
            </w:r>
          </w:p>
          <w:p>
            <w:pPr>
              <w:pStyle w:val="Style25"/>
              <w:numPr>
                <w:ilvl w:val="0"/>
                <w:numId w:val="79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наружного освещения территории города Обнинска;</w:t>
            </w:r>
          </w:p>
          <w:p>
            <w:pPr>
              <w:pStyle w:val="Style25"/>
              <w:numPr>
                <w:ilvl w:val="0"/>
                <w:numId w:val="79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арков, парковых зон и скверов города Обнинска;</w:t>
            </w:r>
          </w:p>
          <w:p>
            <w:pPr>
              <w:pStyle w:val="Style25"/>
              <w:numPr>
                <w:ilvl w:val="0"/>
                <w:numId w:val="79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хоронного дела;</w:t>
            </w:r>
          </w:p>
          <w:p>
            <w:pPr>
              <w:pStyle w:val="Style25"/>
              <w:numPr>
                <w:ilvl w:val="0"/>
                <w:numId w:val="79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инициативных проектов в сфере благоустройства</w:t>
            </w:r>
          </w:p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ест общего пользования, подлежащая регулярной уборке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убботников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животных без владельцев отловленных на территории города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ой цветочной рассады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следуемых городских территорий на предмет выявления сухих, аварийных деревьев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даленных сухих, аварийных деревьев и кустарников с городских территорий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декоративно-художественного и ландшафтного оформления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количества работающих светильников на магистральных улицах, улицах и дорогах местного значения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/>
            </w:pPr>
            <w:r>
              <w:rPr>
                <w:sz w:val="26"/>
                <w:szCs w:val="26"/>
              </w:rPr>
              <w:t>Уровень количества работающих светильников во внутридворовых проездах</w:t>
            </w:r>
            <w:r>
              <w:rPr>
                <w:i/>
                <w:sz w:val="26"/>
                <w:szCs w:val="26"/>
              </w:rPr>
              <w:t>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жилых домов и зданий, оборудованных архитектурной подсветкой фасадов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жилых домов, оборудованных  светильниками на фасадах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ерритории благоустроенных парков, парковых зон и скверов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видов услуг, оказываемых посетителям на территориях парков, парковых зон и скверов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тителей, проводящих досуг в парках, парковых зонах и скверах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одимых в городских парках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207" w:leader="none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Площадь содержания и благоустройства территорий кладбищ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207" w:leader="none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оличество обслуживаемых площадок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207" w:leader="none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инвентаризованных мест захоронений на городских кладбищах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207" w:leader="none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оличество оказанных услуг по погребению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ой общественной территории;</w:t>
            </w:r>
          </w:p>
          <w:p>
            <w:pPr>
              <w:pStyle w:val="Style25"/>
              <w:numPr>
                <w:ilvl w:val="0"/>
                <w:numId w:val="62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инициативных проекто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2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 143 013,7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тыс. руб.,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- по годам: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38 507,2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50 203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3 575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8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3 575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9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3 575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30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3 575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–  </w:t>
            </w:r>
          </w:p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5014,2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 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3"/>
                <w:szCs w:val="26"/>
                <w:u w:val="none"/>
                <w:em w:val="none"/>
              </w:rPr>
              <w:t>835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3"/>
                <w:szCs w:val="26"/>
                <w:u w:val="none"/>
                <w:em w:val="none"/>
              </w:rPr>
              <w:t xml:space="preserve">835,7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3"/>
                <w:szCs w:val="26"/>
                <w:u w:val="none"/>
                <w:em w:val="none"/>
              </w:rPr>
              <w:t>835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3"/>
                <w:szCs w:val="26"/>
                <w:u w:val="none"/>
                <w:em w:val="none"/>
              </w:rPr>
              <w:t>835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3"/>
                <w:szCs w:val="26"/>
                <w:u w:val="none"/>
                <w:em w:val="none"/>
              </w:rPr>
              <w:t>835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30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3"/>
                <w:szCs w:val="26"/>
                <w:u w:val="none"/>
                <w:em w:val="none"/>
                <w:lang w:eastAsia="en-US" w:bidi="ar-SA"/>
              </w:rPr>
              <w:t>835,7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- из средств местного бюджета –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2137999,5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тыс. руб.,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>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2060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- по годам: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5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37671,5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6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49368,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7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362740,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8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2740,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29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2740,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2030 год – </w:t>
            </w:r>
            <w:r>
              <w:rPr>
                <w:rFonts w:eastAsia="Calibri"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kern w:val="0"/>
                <w:sz w:val="20"/>
                <w:szCs w:val="26"/>
                <w:u w:val="none"/>
                <w:em w:val="none"/>
                <w:lang w:eastAsia="en-US" w:bidi="ar-SA"/>
              </w:rPr>
              <w:t>362740,0</w:t>
            </w:r>
            <w:r>
              <w:rPr>
                <w:rFonts w:eastAsia="Calibri" w:cs="Times New Roman" w:ascii="Times New Roman" w:hAnsi="Times New Roman"/>
                <w:color w:val="002060"/>
                <w:kern w:val="0"/>
                <w:sz w:val="26"/>
                <w:szCs w:val="26"/>
                <w:lang w:eastAsia="en-US" w:bidi="ar-SA"/>
              </w:rPr>
              <w:t xml:space="preserve">  тыс. руб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709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shd w:fill="FFFFFF" w:val="clear"/>
        <w:ind w:left="-284" w:right="-56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Градостроительная деятельность»</w:t>
      </w:r>
    </w:p>
    <w:p>
      <w:pPr>
        <w:pStyle w:val="Normal"/>
        <w:spacing w:before="0" w:after="0"/>
        <w:ind w:left="-142" w:right="0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(далее – муниципальная программа, Программа)</w:t>
      </w:r>
    </w:p>
    <w:p>
      <w:pPr>
        <w:pStyle w:val="Normal"/>
        <w:spacing w:before="0" w:after="0"/>
        <w:ind w:left="-142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19"/>
      </w:tblGrid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архитектуры и градостроительства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архитектуры и градостроительства  Администрации города Обнинска 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408"/>
                <w:tab w:val="left" w:pos="27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08"/>
                <w:tab w:val="left" w:pos="27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ой политики и муниципальной службы Администрации города Обнинска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7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Городское строительство»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градостроительной деятельности и повышение инвестиционной привлекательности территории муниципального образования «Город Обнинск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408"/>
                <w:tab w:val="left" w:pos="275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территориального планирования и землепользования на территории города;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408"/>
                <w:tab w:val="left" w:pos="275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образовательной деятельности и кадрового развития в градостроительной отрасл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2060"/>
                <w:sz w:val="26"/>
                <w:szCs w:val="26"/>
              </w:rPr>
            </w:pPr>
            <w:r>
              <w:rPr>
                <w:bCs/>
                <w:color w:val="002060"/>
                <w:sz w:val="26"/>
                <w:szCs w:val="26"/>
              </w:rPr>
              <w:t>Площадь земельных участков, предоставленных для строительства -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41" w:leader="none"/>
              </w:tabs>
              <w:suppressAutoHyphens w:val="false"/>
              <w:spacing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tabs>
                <w:tab w:val="clear" w:pos="408"/>
                <w:tab w:val="left" w:pos="241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рриториальное планирование и градостроительное зонирование;</w:t>
            </w:r>
          </w:p>
          <w:p>
            <w:pPr>
              <w:pStyle w:val="Normal"/>
              <w:numPr>
                <w:ilvl w:val="0"/>
                <w:numId w:val="64"/>
              </w:numPr>
              <w:shd w:fill="FFFFFF" w:val="clear"/>
              <w:tabs>
                <w:tab w:val="clear" w:pos="408"/>
                <w:tab w:val="left" w:pos="241" w:leader="none"/>
              </w:tabs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в подготовке кадров в сфере архитектуры и градостроительств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41" w:leader="none"/>
              </w:tabs>
              <w:spacing w:before="0" w:after="0"/>
              <w:contextualSpacing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Генерального плана муниципального образования «Город Обнинск».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рты (плана) описания местоположения границ населенного пункта «Город Обнинск».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на государственный кадастровый учет границ муниципального образования «Город Обнинск».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Правил землепользования и застройки муниципального образования «Город Обнинск» в соответствии с Генеральным планом. 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сведений в Единый государственный реестр недвижимости границ территориальных зон Правил землепользования и застройки муниципального образования «Город Обнинск».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местных нормативов градостроительного проектирования муниципального образования «Город Обнинск»;</w:t>
            </w:r>
          </w:p>
          <w:p>
            <w:pPr>
              <w:pStyle w:val="Normal"/>
              <w:numPr>
                <w:ilvl w:val="0"/>
                <w:numId w:val="76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 по образовательной программе высшего образования в сфере архитектуры и градостроительства.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34270,7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 176,7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6 год – 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10 094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6 000,0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8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6 0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29 год – 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 0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2030 год – </w:t>
            </w: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2060"/>
                <w:sz w:val="20"/>
                <w:szCs w:val="26"/>
                <w:u w:val="none"/>
                <w:em w:val="none"/>
              </w:rPr>
              <w:t>6 000,0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областного бюджета–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176,7 тыс. руб.,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176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9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0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34 000,0 тыс. руб.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5 год – 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6 год – 10000,1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7 год –  6 0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8 год – 6 0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29 год – 6 0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30 год – 6 000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709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szCs w:val="26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szCs w:val="26"/>
        <w:rFonts w:ascii="Liberation Serif;Times New Roman" w:hAnsi="Liberation Serif;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eastAsia=";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6"/>
        <w:szCs w:val="26"/>
        <w:rFonts w:eastAsia=";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6"/>
        <w:szCs w:val="26"/>
        <w:rFonts w:eastAsia=";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6"/>
        <w:szCs w:val="26"/>
        <w:rFonts w:eastAsia=";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6"/>
        <w:szCs w:val="26"/>
        <w:rFonts w:eastAsia=";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6"/>
        <w:szCs w:val="26"/>
        <w:rFonts w:eastAsia=";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6"/>
        <w:szCs w:val="26"/>
        <w:rFonts w:eastAsia=";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6"/>
        <w:szCs w:val="26"/>
        <w:rFonts w:eastAsia=";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bCs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  <w:sz w:val="26"/>
        <w:szCs w:val="2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31">
    <w:lvl w:ilvl="0">
      <w:start w:val="1"/>
      <w:numFmt w:val="decimal"/>
      <w:lvlText w:val="%1."/>
      <w:lvlJc w:val="left"/>
      <w:pPr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right"/>
      <w:pPr>
        <w:ind w:left="1800" w:hanging="180"/>
      </w:pPr>
    </w:lvl>
    <w:lvl w:ilvl="3">
      <w:start w:val="1"/>
      <w:numFmt w:val="decimal"/>
      <w:lvlText w:val="%4."/>
      <w:lvlJc w:val="left"/>
      <w:pPr>
        <w:ind w:left="2520" w:hanging="360"/>
      </w:pPr>
    </w:lvl>
    <w:lvl w:ilvl="4">
      <w:start w:val="1"/>
      <w:numFmt w:val="lowerLetter"/>
      <w:lvlText w:val="%5."/>
      <w:lvlJc w:val="left"/>
      <w:pPr>
        <w:ind w:left="3240" w:hanging="360"/>
      </w:pPr>
    </w:lvl>
    <w:lvl w:ilvl="5">
      <w:start w:val="1"/>
      <w:numFmt w:val="lowerRoman"/>
      <w:lvlText w:val="%6."/>
      <w:lvlJc w:val="righ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right"/>
      <w:pPr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Liberation Serif;Times New Roman" w:hAnsi="Liberation Serif;Times New Roman" w:cs="Liberation Serif;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kern w:val="0"/>
        <w:szCs w:val="26"/>
        <w:rFonts w:ascii="Times New Roman" w:hAnsi="Times New Roman" w:eastAsia="Times New Roman" w:cs="Times New Roman"/>
        <w:lang w:eastAsia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Liberation Serif;Times New Roman" w:hAnsi="Liberation Serif;Times New Roman" w:cs="Liberation Serif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sz w:val="26"/>
        <w:szCs w:val="26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szCs w:val="2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sz w:val="26"/>
        <w:szCs w:val="26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ru-RU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color w:val="000000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0"/>
        <w:rFonts w:ascii="Times New Roman" w:hAnsi="Times New Roman" w:eastAsia="Times New Roman" w:cs="Times New Roman"/>
        <w:lang w:bidi="ar-SA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kern w:val="0"/>
        <w:szCs w:val="26"/>
        <w:bCs/>
        <w:rFonts w:ascii="Times New Roman" w:hAnsi="Times New Roman" w:eastAsia="Times New Roman" w:cs="Times New Roman"/>
        <w:lang w:eastAsia="ru-RU" w:bidi="ar-SA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>
        <w:sz w:val="26"/>
        <w:szCs w:val="26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6" w:hanging="36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6" w:hanging="18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;Times New Roman" w:cs="DejaVu Sans;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iberation Serif;Times New Roman" w:hAnsi="Liberation Serif;Times New Roman" w:eastAsia="Times New Roman" w:cs="Times New Roman"/>
      <w:sz w:val="24"/>
      <w:szCs w:val="26"/>
      <w:lang w:eastAsia="ru-RU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eastAsia=";Times New Roman" w:cs="Times New Roman"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6z0">
    <w:name w:val="WW8Num16z0"/>
    <w:qFormat/>
    <w:rPr>
      <w:rFonts w:cs="Times New Roman"/>
      <w:sz w:val="26"/>
      <w:szCs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7">
    <w:name w:val="WW8Num19z7"/>
    <w:qFormat/>
    <w:rPr>
      <w:rFonts w:ascii="Courier New" w:hAnsi="Courier New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21z0">
    <w:name w:val="WW8Num21z0"/>
    <w:qFormat/>
    <w:rPr>
      <w:rFonts w:ascii="Times New Roman" w:hAnsi="Times New Roman" w:eastAsia="Calibri" w:cs="Times New Roman"/>
      <w:bCs/>
      <w:sz w:val="26"/>
      <w:szCs w:val="26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sz w:val="26"/>
      <w:szCs w:val="26"/>
    </w:rPr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5z0">
    <w:name w:val="WW8Num25z0"/>
    <w:qFormat/>
    <w:rPr>
      <w:rFonts w:ascii="Times New Roman" w:hAnsi="Times New Roman" w:cs="Times New Roman"/>
      <w:sz w:val="26"/>
      <w:szCs w:val="26"/>
    </w:rPr>
  </w:style>
  <w:style w:type="character" w:styleId="WW8Num26z0">
    <w:name w:val="WW8Num26z0"/>
    <w:qFormat/>
    <w:rPr>
      <w:rFonts w:ascii="Times New Roman" w:hAnsi="Times New Roman" w:cs="Times New Roman"/>
      <w:iCs/>
      <w:sz w:val="26"/>
      <w:szCs w:val="2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6"/>
      <w:szCs w:val="26"/>
    </w:rPr>
  </w:style>
  <w:style w:type="character" w:styleId="WW8Num31z0">
    <w:name w:val="WW8Num31z0"/>
    <w:qFormat/>
    <w:rPr>
      <w:sz w:val="26"/>
      <w:szCs w:val="26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kern w:val="0"/>
      <w:sz w:val="26"/>
      <w:szCs w:val="26"/>
      <w:lang w:eastAsia="ru-RU" w:bidi="ar-SA"/>
    </w:rPr>
  </w:style>
  <w:style w:type="character" w:styleId="WW8Num38z0">
    <w:name w:val="WW8Num38z0"/>
    <w:qFormat/>
    <w:rPr>
      <w:rFonts w:ascii="Liberation Serif;Times New Roman" w:hAnsi="Liberation Serif;Times New Roman" w:cs="Liberation Serif;Times New Roman"/>
      <w:sz w:val="26"/>
      <w:szCs w:val="2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43z0">
    <w:name w:val="WW8Num43z0"/>
    <w:qFormat/>
    <w:rPr>
      <w:sz w:val="26"/>
      <w:szCs w:val="2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6"/>
      <w:szCs w:val="26"/>
    </w:rPr>
  </w:style>
  <w:style w:type="character" w:styleId="WW8Num47z0">
    <w:name w:val="WW8Num47z0"/>
    <w:qFormat/>
    <w:rPr>
      <w:i w:val="false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6"/>
      <w:szCs w:val="2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6"/>
      <w:szCs w:val="26"/>
    </w:rPr>
  </w:style>
  <w:style w:type="character" w:styleId="WW8Num53z0">
    <w:name w:val="WW8Num53z0"/>
    <w:qFormat/>
    <w:rPr>
      <w:sz w:val="26"/>
      <w:szCs w:val="26"/>
    </w:rPr>
  </w:style>
  <w:style w:type="character" w:styleId="WW8Num54z0">
    <w:name w:val="WW8Num54z0"/>
    <w:qFormat/>
    <w:rPr>
      <w:rFonts w:ascii="Symbol" w:hAnsi="Symbol" w:cs="Symbol"/>
      <w:sz w:val="26"/>
      <w:szCs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  <w:sz w:val="26"/>
      <w:szCs w:val="2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lang w:eastAsia="ru-RU"/>
    </w:rPr>
  </w:style>
  <w:style w:type="character" w:styleId="WW8Num62z0">
    <w:name w:val="WW8Num62z0"/>
    <w:qFormat/>
    <w:rPr>
      <w:i w:val="false"/>
      <w:color w:val="000000"/>
      <w:sz w:val="26"/>
      <w:szCs w:val="2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73z0">
    <w:name w:val="WW8Num73z0"/>
    <w:qFormat/>
    <w:rPr>
      <w:rFonts w:ascii="Times New Roman" w:hAnsi="Times New Roman" w:eastAsia="Times New Roman" w:cs="Times New Roman"/>
      <w:kern w:val="0"/>
      <w:lang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75z0">
    <w:name w:val="WW8Num75z0"/>
    <w:qFormat/>
    <w:rPr>
      <w:sz w:val="26"/>
      <w:szCs w:val="26"/>
    </w:rPr>
  </w:style>
  <w:style w:type="character" w:styleId="WW8Num76z0">
    <w:name w:val="WW8Num76z0"/>
    <w:qFormat/>
    <w:rPr>
      <w:sz w:val="26"/>
      <w:szCs w:val="2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3">
    <w:name w:val="WW8Num78z3"/>
    <w:qFormat/>
    <w:rPr>
      <w:rFonts w:ascii="Times New Roman" w:hAnsi="Times New Roman" w:cs="Times New Roman"/>
      <w:sz w:val="26"/>
      <w:szCs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eastAsia=";Times New Roman" w:cs="Times New Roman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sz w:val="26"/>
      <w:szCs w:val="26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i/>
      <w:sz w:val="26"/>
      <w:szCs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7">
    <w:name w:val="WW8Num32z7"/>
    <w:qFormat/>
    <w:rPr>
      <w:rFonts w:ascii="Courier New" w:hAnsi="Courier New" w:cs="Times New Roman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Cs/>
      <w:sz w:val="26"/>
      <w:szCs w:val="26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6"/>
      <w:szCs w:val="26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eastAsia="Times New Roman" w:cs="Symbol"/>
      <w:color w:val="000000"/>
      <w:sz w:val="26"/>
      <w:szCs w:val="26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i w:val="false"/>
      <w:color w:val="000000"/>
      <w:sz w:val="26"/>
      <w:szCs w:val="26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i/>
      <w:sz w:val="26"/>
      <w:szCs w:val="26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i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kern w:val="0"/>
      <w:lang w:bidi="ar-SA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6"/>
      <w:szCs w:val="26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sz w:val="26"/>
      <w:szCs w:val="26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Times New Roman" w:hAnsi="Times New Roman" w:cs="Times New Roman"/>
      <w:sz w:val="26"/>
      <w:szCs w:val="26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color w:val="auto"/>
      <w:kern w:val="2"/>
      <w:sz w:val="24"/>
      <w:szCs w:val="24"/>
      <w:lang w:val="ru-RU" w:eastAsia="zh-CN" w:bidi="hi-IN"/>
    </w:rPr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4"/>
      <w:szCs w:val="24"/>
      <w:lang w:val="ru-RU" w:eastAsia="zh-CN" w:bidi="hi-IN"/>
    </w:rPr>
  </w:style>
  <w:style w:type="paragraph" w:styleId="Style20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hi-IN"/>
    </w:rPr>
  </w:style>
  <w:style w:type="paragraph" w:styleId="Style23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sz w:val="20"/>
      <w:szCs w:val="24"/>
      <w:lang w:val="ru-RU" w:eastAsia="zh-CN" w:bidi="hi-IN"/>
    </w:rPr>
  </w:style>
  <w:style w:type="paragraph" w:styleId="12">
    <w:name w:val="Обычный отступ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MS Mincho;MS Gothic" w:cs="Times New Roman"/>
      <w:sz w:val="24"/>
      <w:szCs w:val="24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login.consultant.ru/link/?req=doc&amp;base=LAW&amp;n=470713&amp;dst=103395" TargetMode="External"/><Relationship Id="rId8" Type="http://schemas.openxmlformats.org/officeDocument/2006/relationships/footer" Target="footer6.xml"/><Relationship Id="rId9" Type="http://schemas.openxmlformats.org/officeDocument/2006/relationships/hyperlink" Target="https://login.consultant.ru/link/?req=doc&amp;base=LAW&amp;n=470713&amp;dst=103395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48:00Z</dcterms:created>
  <dc:creator>User</dc:creator>
  <dc:description/>
  <dc:language>en-US</dc:language>
  <cp:lastModifiedBy/>
  <dcterms:modified xsi:type="dcterms:W3CDTF">2024-11-14T14:01:23Z</dcterms:modified>
  <cp:revision>27</cp:revision>
  <dc:subject/>
  <dc:title/>
</cp:coreProperties>
</file>